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/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</w:rPr>
        <w:t>04.01.2021</w:t>
      </w:r>
      <w:r>
        <w:rPr>
          <w:sz w:val="20"/>
        </w:rPr>
        <w:t>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9.05.2020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2186"/>
        <w:gridCol w:w="567"/>
        <w:gridCol w:w="846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одовымываемые формные цифровые пластины для экспонирования в лазерных системах CtP для флексографной печати размер 508х600мм,толщ.1,7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олщина полимерного слоя 170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сключить Fujifilm, Япон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 или предложение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январь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прель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предложение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 часов    04 января  2021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9.05.2020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10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9.05.2020 г.»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Водовымываемые формные цифровые пластины для экспонирования в лазерных системах CtP для флексограф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чати размер 508х600м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олщ.1,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0"/>
              </w:rPr>
              <w:t>НЕ ОТКРЫВАТЬ  до 15:00 часов    04.01.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чтов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дре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/>
      </w:pPr>
      <w:r>
        <w:rPr>
          <w:sz w:val="22"/>
          <w:szCs w:val="22"/>
        </w:rPr>
        <w:t xml:space="preserve">____________  </w:t>
      </w:r>
      <w:r>
        <w:rPr>
          <w:sz w:val="16"/>
          <w:szCs w:val="16"/>
        </w:rPr>
        <w:t xml:space="preserve">         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6:00Z</dcterms:created>
  <dc:creator>user</dc:creator>
  <dc:description/>
  <cp:keywords/>
  <dc:language>en-US</dc:language>
  <cp:lastModifiedBy>Abramovich-N</cp:lastModifiedBy>
  <cp:lastPrinted>2013-09-11T06:29:00Z</cp:lastPrinted>
  <dcterms:modified xsi:type="dcterms:W3CDTF">2020-12-23T10:55:00Z</dcterms:modified>
  <cp:revision>45</cp:revision>
  <dc:subject/>
  <dc:title>                                               Приложение 1</dc:title>
</cp:coreProperties>
</file>