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120: г. Борисов, Минская обл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8.12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Abramovich-N</cp:lastModifiedBy>
  <cp:lastPrinted>2005-01-01T22:44:00Z</cp:lastPrinted>
  <dcterms:modified xsi:type="dcterms:W3CDTF">2020-12-12T06:41:00Z</dcterms:modified>
  <cp:revision>31</cp:revision>
  <dc:subject/>
  <dc:title>                                          Приложение 2</dc:title>
</cp:coreProperties>
</file>