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  <w:highlight w:val="yellow"/>
        </w:rPr>
        <w:t>НА ФИРМЕННОМ  БЛАНКЕ  ОРГАНИЗАЦИИ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ПРЕДЛОЖЕНИЕ </w:t>
      </w:r>
    </w:p>
    <w:p>
      <w:pPr>
        <w:pStyle w:val="Normal"/>
        <w:rPr>
          <w:b/>
          <w:b/>
          <w:szCs w:val="28"/>
        </w:rPr>
      </w:pPr>
      <w:r>
        <w:rPr>
          <w:szCs w:val="28"/>
        </w:rPr>
        <w:t xml:space="preserve">НА ПРОЦЕДУРУ ОФОРМЛЕНИЯ КОНКУРЕНТНОГО ЛИСТА  - </w:t>
      </w:r>
      <w:r>
        <w:rPr>
          <w:b/>
          <w:szCs w:val="28"/>
        </w:rPr>
        <w:t>24.02.2022 г.,</w:t>
      </w:r>
    </w:p>
    <w:p>
      <w:pPr>
        <w:pStyle w:val="Normal"/>
        <w:rPr>
          <w:b/>
          <w:b/>
          <w:szCs w:val="28"/>
        </w:rPr>
      </w:pPr>
      <w:r>
        <w:rPr>
          <w:szCs w:val="28"/>
        </w:rPr>
        <w:t>для ОТКРЫТОГО АКЦИОНЕРНОГО ОБЩЕСТВА «БОРИСОВСКИЙ ЗАВОД МЕДИЦИНСКИХ ПРЕПАРАТОВ» (ОАО «БЗМП») ОТДЕЛ  ЗАКУПОК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</w:t>
      </w:r>
      <w:r>
        <w:rPr>
          <w:szCs w:val="28"/>
        </w:rPr>
        <w:t xml:space="preserve"> </w:t>
      </w:r>
      <w:r>
        <w:rPr>
          <w:szCs w:val="28"/>
        </w:rPr>
        <w:t xml:space="preserve">Изучив Положение «О закупке исходного сырья, упаковочных материалов и иных товаров ОАО «БЗМП» за счёт собственных средств, с применением процедуры оформления конкурентного листа», утвержденное 30.12.2020 г.,  направляем предложение для участия в процедуре оформления конкурентного листа на условиях, изложенных в Положении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01"/>
        <w:gridCol w:w="1980"/>
        <w:gridCol w:w="720"/>
        <w:gridCol w:w="900"/>
        <w:gridCol w:w="1620"/>
        <w:gridCol w:w="720"/>
        <w:gridCol w:w="900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Сведения об участнике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Наименование  участника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Юридический адрес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Учетный номер плательщика (УНП)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Номер телефона 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амилия, имя, отчество контактного лица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чтовый адрес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омер факса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дрес электронной почты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Дополнительная информация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КАЗАТЕЛ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РЕБОВАНИЕ  ЗАКАЗЧИКА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ЕДЛОЖЕНИЕ УЧАСТНИКА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мет закупк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аз в баллонах - Двуокись углерода газообразная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диница измерения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личество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 120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ебования к товару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  <w:sz w:val="20"/>
              </w:rPr>
            </w:pPr>
            <w:r>
              <w:rPr>
                <w:sz w:val="20"/>
              </w:rPr>
              <w:t>СПП-КО-14-0001у-04, ГОСТ 8050-85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  <w:sz w:val="20"/>
              </w:rPr>
            </w:pPr>
            <w:r>
              <w:rPr>
                <w:color w:val="FF6600"/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таточный срок годности на момент поставки товара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Не менее 80 %  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изводитель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АО «Гродно Азот»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рана происхождения товара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спублика Беларусь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словия поставк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С</w:t>
            </w:r>
            <w:r>
              <w:rPr>
                <w:sz w:val="20"/>
                <w:lang w:val="en-US"/>
              </w:rPr>
              <w:t>IP</w:t>
            </w:r>
            <w:r>
              <w:rPr>
                <w:sz w:val="20"/>
              </w:rPr>
              <w:t xml:space="preserve"> г. Борисов, (Инкотермс 2020) - для нерезидентов РБ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лад покупателя - для резидентов РБ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ли иные предложения участников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рафик поставок: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став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рок поста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д. из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ли-че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рок поста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д. из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ли-чество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Первая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парт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.03.2022 - 09.03.20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следующие парт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Ежемесячно в течение  2022г. партиями,  в течение одного рабочего  дня согласно заявке Покупателя в баллонах Поставщ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0 - 2 4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и срок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уществления платежей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тсрочка платежа 90 календарных дней и более с даты получения товара, при условии положительного заключения Заказчика о качестве товара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ли иные предложения участников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Цена за единицу измерения на указанных условиях поставки без учета НДС, валюта цены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Указывается участником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авка НДС, %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казывается участником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алюта платежа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Одна из валют: белорусский рубль;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оссийский рубль; Евро; доллар США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рузоотправитель  товара, его реквизиты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олучатель денег,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его реквизиты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Окончательный срок представления  предложений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до </w:t>
            </w:r>
            <w:r>
              <w:rPr>
                <w:b/>
                <w:sz w:val="20"/>
                <w:lang w:val="en-US"/>
              </w:rPr>
              <w:t>14</w:t>
            </w:r>
            <w:r>
              <w:rPr>
                <w:b/>
                <w:sz w:val="20"/>
              </w:rPr>
              <w:t>:00 часов 24 февраля 2022 г.</w:t>
            </w:r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Срок действия данного  предложения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189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Не более 90 календарных дней со дня окончательного срока представления предложений и заканчивается не ранее срока заключения договора</w:t>
            </w:r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Требования к участникам процедуры оформления конкурентного листа 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зложены в Положении «О закупке исходных материалов, упаковочных материалов и иных товаров ОАО «БЗМП» за счёт собственных средств, с применением процедуры оформления конкурентного листа», утвержденном 27.09.2021г., размещенном  в сети Интернет на официальном сайте ОАО «БЗМП» www. borimed.сom, в разделе «Закупки»</w:t>
            </w:r>
          </w:p>
        </w:tc>
      </w:tr>
      <w:tr>
        <w:trPr>
          <w:trHeight w:val="91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Представление документов на процедуру оформления конкурентного листа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highlight w:val="yellow"/>
              </w:rPr>
            </w:pPr>
            <w:r>
              <w:rPr>
                <w:sz w:val="20"/>
              </w:rPr>
              <w:t>Участник обязан представить документы согласно пункту 7.7 Положения «О закупке исходных материалов, упаковочных материалов и иных товаров ОАО «БЗМП» за счёт собственных средств, с применением процедуры оформления конкурентного листа», утвержденного 27.09.2021 г.»</w:t>
            </w:r>
          </w:p>
        </w:tc>
      </w:tr>
      <w:tr>
        <w:trPr>
          <w:trHeight w:val="696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Место и способ представления  предложения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Представляется предложение одним из способов: 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ОАО «БЗМП», ул. Чапаева, 64,  222518: г. Борисов, Минская область, Республика Беларусь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в виде почтового отправления в запечатанном конверте;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 помощью: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- курьерской доставки, доставки нарочным в запечатанном конверте в административно-хозяйственный отдел ОАО «БЗМП»;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- факсимильной связи:  тел./факс </w:t>
            </w:r>
            <w:r>
              <w:rPr>
                <w:color w:val="0000FF"/>
                <w:sz w:val="20"/>
              </w:rPr>
              <w:t>(+375 177)73 24 25</w:t>
            </w:r>
            <w:r>
              <w:rPr>
                <w:sz w:val="20"/>
              </w:rPr>
              <w:t>;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- e-mail: </w:t>
            </w:r>
            <w:r>
              <w:rPr>
                <w:color w:val="0000FF"/>
                <w:sz w:val="20"/>
                <w:lang w:val="en-US"/>
              </w:rPr>
              <w:t>aho.zakupki_oz@borimed.com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 xml:space="preserve">   </w:t>
            </w:r>
            <w:r>
              <w:rPr>
                <w:sz w:val="20"/>
              </w:rPr>
              <w:t>Представление участником  предложения и документов на другие номера факсов, адреса электронной почты ОАО «БЗМП» или не в административно-хозяйственный отдел ОАО «БЗМП», и не заверенные подписью и печатью, представляет риск участника процедуры закупки, и является основанием для отклонения его предложения и не допуске к участию в процедуре оформления конкурентного листа.</w:t>
            </w:r>
          </w:p>
        </w:tc>
      </w:tr>
      <w:tr>
        <w:trPr>
          <w:trHeight w:val="529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Требование к оформлению  предложения и конверта при представлении одним из способов: по почте, курьерской доставки, доставки  нарочным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формляется в письменном виде на бумажном носителе, оригинал, в одном экземпляре, запечатывается в конверт, который должен содержать: полное наименование участника, почтовый адрес участника, фамилия, имя, отчество контактного лица , номер телефона (факса, электронной почты) для связи и слова: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«ОТДЕЛ  ЗАКУПОК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ОЦЕДУРА  ОФОРМЛЕНИЯ  КОНКУРЕНТНОГО  ЛИСТ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</w:rPr>
              <w:t>по закупке  «</w:t>
            </w:r>
            <w:r>
              <w:rPr>
                <w:b/>
                <w:sz w:val="22"/>
                <w:szCs w:val="22"/>
              </w:rPr>
              <w:t>Двуокись углерода газообразная»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Е ОТКРЫВАТЬ  до 15:00 часов  24.02.2022 г.»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 почтовый адрес заказчика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Cs w:val="28"/>
        </w:rPr>
      </w:pPr>
      <w:r>
        <w:rPr>
          <w:sz w:val="22"/>
          <w:szCs w:val="22"/>
        </w:rPr>
        <w:t xml:space="preserve">    </w:t>
      </w:r>
      <w:r>
        <w:rPr>
          <w:szCs w:val="28"/>
        </w:rPr>
        <w:t xml:space="preserve">Настоящим удостоверяем соответствие представленных сведений к настоящей процедуре оформления конкурентного листа на поставку товаров в 2022 г. для Открытого акционерного общества «Борисовский завод медицинских препаратов» и подтверждаем о согласии, в случае выбора нас поставщиком, заключить договор (контракт) на условиях, изложенных в предложении с учетом результата переговоров этого предложения и Положения заказчика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      ________________    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должность                                                          подпись                                   расшифровка подписи, И.О.Ф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 xml:space="preserve">дата                                                                          М.П.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454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7T07:58:00Z</dcterms:created>
  <dc:creator>user</dc:creator>
  <dc:description/>
  <dc:language>en-US</dc:language>
  <cp:lastModifiedBy>Масеёнок Евгений Петрович</cp:lastModifiedBy>
  <cp:lastPrinted>2022-02-04T10:50:00Z</cp:lastPrinted>
  <dcterms:modified xsi:type="dcterms:W3CDTF">2022-02-17T07:58:00Z</dcterms:modified>
  <cp:revision>2</cp:revision>
  <dc:subject/>
  <dc:title>Приложение 1</dc:title>
</cp:coreProperties>
</file>