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01.07.2022 г.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 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в баллонах - Двуокись углерода газообразн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20"/>
              </w:rPr>
              <w:t>СПП-КО-14-0001у-04, ГОСТ 8050-8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Гродно Азот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 для резидентов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.2022 - 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ующие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месячно в течение  2022г. партиями,  в течение одного рабочего  дня согласно заявке Покупателя в баллонах 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 - 2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 xml:space="preserve">:00 часов </w:t>
            </w:r>
            <w:r>
              <w:rPr>
                <w:b/>
                <w:sz w:val="20"/>
                <w:lang w:val="en-US"/>
              </w:rPr>
              <w:t>01</w:t>
            </w:r>
            <w:r>
              <w:rPr>
                <w:b/>
                <w:sz w:val="20"/>
              </w:rPr>
              <w:t xml:space="preserve"> июля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БЗМП», ул. Чапаева, 64,  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Двуокись углерода газообразная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01.07.2022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32:00Z</dcterms:created>
  <dc:creator>user</dc:creator>
  <dc:description/>
  <dc:language>en-US</dc:language>
  <cp:lastModifiedBy>Масеёнок Евгений Петрович</cp:lastModifiedBy>
  <cp:lastPrinted>2022-02-04T10:50:00Z</cp:lastPrinted>
  <dcterms:modified xsi:type="dcterms:W3CDTF">2022-06-24T07:32:00Z</dcterms:modified>
  <cp:revision>2</cp:revision>
  <dc:subject/>
  <dc:title>Приложение 1</dc:title>
</cp:coreProperties>
</file>