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1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кожаные, степень защиты 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фли кожаные, степень защиты З , синего цвета– для помещений ненормируемых по классу чисто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фли кожаные, степень защиты З, серого цвета – для помещений класса чистот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;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15 из них: муж. – 605; жен. - 1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285 из них: муж. – 1038; жен. - 32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ируются ТКП 95, ТКП 030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644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не должна быть источником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лжна легко сниматься без помощи рук; должна быть с задник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цвет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и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у на деталях верх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 гладкой натуральной ко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искусственной ко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синтетической ко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мбинированный из вышеперечисленных 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ам, применяемым для подошв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винилхлор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рез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урет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шва плоская или профилированна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ь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та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тетически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енны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котажное поло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уви должен выдерживать многократную обработку жидкими дезинфицирующими средствами (растворами перекиси водорода, этилового и изопропилового спиртов, гуанидинов, четвертичных аммониевых соединений и т.д.) или УФ- облу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, внутренняя поверхности верха и подошва должны быть легко очища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тоду крепления деталей низа к заготовке верх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ь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д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дально-клеев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конструкции заготовки верха и низ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целыми дета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.103-83, СТБ 1737-2007, ТР ТС 019/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 образца обуви (пара)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вь не должна быть источником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лжна легко сниматься без помощи рук; должна быть с задн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цв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етлый серы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 материалу на деталях верх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гладкой натуральной кожи или ее высококачественных замените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ам, применяемым для подошв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винилхлор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рез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урет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ь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т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тетически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енны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котажное поло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уви должен выдерживать многократную обработку жидкими дезинфицирующими средствами (растворами перекиси водорода, этилового и изопропилового спиртов, гуанидинов, четвертичных аммониевых соединений и т.д.) или УФ- облу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, внутренняя поверхности верха и подошва должны быть легко очища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тоду крепления деталей низа к заготовке верх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ь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ево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конструкции заготовки верха и низ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с целыми детал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ируются ТКП 95, ТКП 030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644-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4.103-83, СТБ 1737-2007, ТР ТС 019/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 образца обуви (пара)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- для резидентов РБ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предложение участ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ки</w:t>
            </w:r>
            <w:r>
              <w:rPr>
                <w:sz w:val="22"/>
                <w:szCs w:val="22"/>
              </w:rPr>
              <w:t xml:space="preserve"> по заявкам ОАО «БЗ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либо предложе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1 янва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Туфли кожаные, степень защиты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1.01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2:00Z</dcterms:created>
  <dc:creator>user</dc:creator>
  <dc:description/>
  <cp:keywords/>
  <dc:language>en-US</dc:language>
  <cp:lastModifiedBy>Ostrovskiy-S</cp:lastModifiedBy>
  <cp:lastPrinted>2021-01-11T15:59:00Z</cp:lastPrinted>
  <dcterms:modified xsi:type="dcterms:W3CDTF">2021-01-11T12:59:00Z</dcterms:modified>
  <cp:revision>8</cp:revision>
  <dc:subject/>
  <dc:title>                                               Приложение 1</dc:title>
</cp:coreProperties>
</file>