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5.03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кожаные, степень защиты 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фли кожаные, степень защиты З , синего цвета– для помещений ненормируемых по классу чист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фли кожаные, степень защиты З, серого цвета – для помещений класса чистот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;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 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 390 из них: муж. – 880; жен. - 1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610 из них: муж. – 1465; жен. - 3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Лот 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и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 гладкой натуральной ко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искусственн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интетическ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мбинированный из вышеперечисленных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шва плоская или профилированн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о-клеев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целыми дета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103-83, СТБ 1737-2007, ТР ТС 019/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лый серы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гладкой натуральной кожи или ее высококачественных замените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с целыми детал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4.103-83, СТБ 1737-2007, ТР ТС 019/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- для резидентов РБ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предложение участ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  <w:r>
              <w:rPr>
                <w:sz w:val="22"/>
                <w:szCs w:val="22"/>
              </w:rPr>
              <w:t xml:space="preserve"> по заявкам ОАО «БЗ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 либо предложе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Лот 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оссийский рубль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00 часов     </w:t>
            </w:r>
            <w:r>
              <w:rPr>
                <w:b/>
                <w:sz w:val="20"/>
                <w:lang w:val="en-US"/>
              </w:rPr>
              <w:t>15</w:t>
            </w:r>
            <w:r>
              <w:rPr>
                <w:b/>
                <w:sz w:val="20"/>
              </w:rPr>
              <w:t xml:space="preserve"> марта 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Туфли кожаные, степень защиты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5.03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2:00Z</dcterms:created>
  <dc:creator>user</dc:creator>
  <dc:description/>
  <cp:keywords/>
  <dc:language>en-US</dc:language>
  <cp:lastModifiedBy>Трушина Людмила Эдуардовна</cp:lastModifiedBy>
  <cp:lastPrinted>2021-12-21T09:33:00Z</cp:lastPrinted>
  <dcterms:modified xsi:type="dcterms:W3CDTF">2023-03-01T05:54:00Z</dcterms:modified>
  <cp:revision>10</cp:revision>
  <dc:subject/>
  <dc:title>                                               Приложение 1</dc:title>
</cp:coreProperties>
</file>