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 ОТКРЫТЫЙ КОНКУРС                </w:t>
      </w:r>
      <w:r>
        <w:rPr>
          <w:b/>
          <w:szCs w:val="28"/>
        </w:rPr>
        <w:t>19.02.2021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 xml:space="preserve">«БОРИСОВСКИЙ ЗАВОД МЕДИЦИНСКИХ ПРЕПАРАТОВ» </w:t>
      </w:r>
      <w:r>
        <w:rPr>
          <w:b/>
          <w:szCs w:val="28"/>
        </w:rPr>
        <w:t>(ОАО «БЗМП»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ДЕЛ  ЗАКУПО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27.01.2021г.,  направляем конкурсное предложение для участия в повторном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2120"/>
        <w:gridCol w:w="567"/>
        <w:gridCol w:w="1813"/>
        <w:gridCol w:w="108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>
          <w:trHeight w:val="33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ы алюминиевые для медицинских мазей  диаметром 19 мм и 25 м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1 – размер 19 х  8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2 – размер 19 х 10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размер 25 х 125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от №4 – размер 25 х 160 мм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–      600, в т.ч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 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–   6900, в т.ч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900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3 – 16320, в т.ч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1150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4820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т №4 – 840,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 – 5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 – 260 </w:t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ПУ-КО-14-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08-0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467-004-32807885-2008, изм.1,2,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У-КО-14-0075-02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У 28.7-32030717-001:2008, изм.№1:2012, изм.№2:2014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позициям в п.1.1 в лотах №1, №2, №3, №4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АО «Тубек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ОО «Тубный завод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,  г. Харьков,  ул. Георгиевская,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позициям в п.1.2 в лотах №1, №2, №3, №4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О «Тубекс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, Ленинградская обл., Тосненский район, Ульяновка, ул. Калинина, 224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краин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ия поставки производител</w:t>
            </w:r>
            <w:r>
              <w:rPr>
                <w:i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г. Борисов, Инкотермс 2020 – для нерезидентов Республики Беларус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 – для резидентов Республики Беларус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в течении 2021 года согласно графика поставо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 &lt;*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1 г. и далее поставки ежемесячно (парт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ысшт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, №2 , №3, №4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 Покуп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я: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уемого производител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го произ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йский рубль; евро; доллар СШ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атель денег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 часов 30 минут  19.02.2021г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08:00 до 10:45 часов  19.02.2021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в 11:00 часов 19.02.2021 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 xml:space="preserve">, в разделе «Закупки» </w:t>
            </w:r>
          </w:p>
        </w:tc>
      </w:tr>
      <w:tr>
        <w:trPr>
          <w:trHeight w:val="913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22 конкурсных документов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27.01.2021 г.</w:t>
            </w:r>
          </w:p>
        </w:tc>
      </w:tr>
      <w:tr>
        <w:trPr>
          <w:trHeight w:val="529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документального обеспечения управления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отдел документального обеспечения управления ОАО «БЗМП» и не заверенных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ТДЕЛ  ЗАКУП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о закупке:  </w:t>
            </w:r>
            <w:r>
              <w:rPr>
                <w:b/>
                <w:i/>
                <w:color w:val="000000"/>
                <w:szCs w:val="28"/>
              </w:rPr>
              <w:t>Тубы алюминиевые для медицинских мазей  диаметром 19 мм и 25 мм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 ВСКРЫВАТЬ  до 11:00 часов 19 февраля 2021 г.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и почтовый адрес заказчик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16"/>
          <w:szCs w:val="16"/>
        </w:rPr>
        <w:t xml:space="preserve">          </w:t>
      </w:r>
      <w:r>
        <w:rPr>
          <w:sz w:val="22"/>
          <w:szCs w:val="22"/>
        </w:rPr>
        <w:tab/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в 2021 году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             ________________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 xml:space="preserve">должность                                                          подпись                      расшифровка подписи,  ФИ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дата                                                                           М.П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29:00Z</dcterms:created>
  <dc:creator>user</dc:creator>
  <dc:description/>
  <cp:keywords/>
  <dc:language>en-US</dc:language>
  <cp:lastModifiedBy>Хомич Валерий Романович</cp:lastModifiedBy>
  <cp:lastPrinted>2021-01-27T13:48:00Z</cp:lastPrinted>
  <dcterms:modified xsi:type="dcterms:W3CDTF">2021-01-27T10:48:00Z</dcterms:modified>
  <cp:revision>6</cp:revision>
  <dc:subject/>
  <dc:title>                                               Приложение 1</dc:title>
</cp:coreProperties>
</file>