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6.05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08.04.2024 г.,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420"/>
        <w:gridCol w:w="18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енка стретч для ручной упак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г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ичество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3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тно,  для ручной упаковки из первичного материала ГОСТ 10354-82 Толщина пленки – 17 мкм; ширина пленки – 500 мм; длина пленки в рулоне – 300 м. Ориентировочный вес рулона – 2,4-2,6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- Июнь 2025 – 3003,3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- Июль 2025 – 3003,3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 - Сентябрь 2025 – 3003,3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ая - Ноябрь 2025 – 3003,3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 (указат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16.05.2025 г.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терии оценки конкурсных предлож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удельного веса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онкурсног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рядок и сроки осуществления платеже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ональная состоятельност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коэффициентов удельных весов критер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, если товар предлагается на условиях предоплаты цена увеличивается на сумму (1,29 %) страхового взноса предварительной оплаты и рисков, связанных с не поставкой сырья на дату проведения процедуры закупки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08.04.2024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у необходимо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, подтверждающие квалификационные данные участник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у вместе с конкурсным предложением необходимо представить документы согласно пункту 8.2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08.04.2024 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сертификат анализа от производителя, подтверждающий качество предлагаемого к поставке товара в соответствии с требованиями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заявление от участника (для АФС), гарантирующие предоставление по запросу Заказчика документов на товар в соответствии с требованиями ЕАЭС и другие документы, необходимые для регистрации/перерегистрации товара и/или ЛП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 xml:space="preserve">Пленка стретч для ручной упаков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Е ОТКРЫВАТЬ до 15:00 часов 16.05.2025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7:40:00Z</dcterms:created>
  <dc:creator>user</dc:creator>
  <dc:description/>
  <dc:language>en-US</dc:language>
  <cp:lastModifiedBy>Масеёнок Евгений Петрович</cp:lastModifiedBy>
  <cp:lastPrinted>2025-05-06T11:33:00Z</cp:lastPrinted>
  <dcterms:modified xsi:type="dcterms:W3CDTF">2025-05-06T08:34:00Z</dcterms:modified>
  <cp:revision>9</cp:revision>
  <dc:subject/>
  <dc:title>Приложение 1</dc:title>
</cp:coreProperties>
</file>