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8.01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0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ч прозрачны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х66х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х66х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 в т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 75х66м х 43мк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  48х66м х 43мк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акриловый, цвет прозрачный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для 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-ного заключения  о качестве товара заказчика (предложение участни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 75х66м х 43мк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  48х66м х 43мк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28 января 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30.12.2020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Скотч прозрач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28..01.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Ostrovskiy-S</cp:lastModifiedBy>
  <cp:lastPrinted>2021-01-18T12:28:00Z</cp:lastPrinted>
  <dcterms:modified xsi:type="dcterms:W3CDTF">2021-01-18T10:21:00Z</dcterms:modified>
  <cp:revision>157</cp:revision>
  <dc:subject/>
  <dc:title>                                               Приложение 1</dc:title>
</cp:coreProperties>
</file>