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 БЛАНКЕ 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ЛОЖЕНИЕ 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НА ПРОЦЕДУРУ ОФОРМЛЕНИЯ КОНКУРЕНТНОГО ЛИСТА  - </w:t>
      </w:r>
      <w:r>
        <w:rPr>
          <w:b/>
          <w:szCs w:val="28"/>
        </w:rPr>
        <w:t>29.12.2021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АКЦИОНЕРНОГО ОБЩЕСТВА 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>Изучив Положение «О закупке исходных материалов, упаковочных материалов и иных товаров ОАО «БЗМП» за счёт собственных средств, с применением процедуры оформления конкурентного листа», утвержденное 27.09.2021 г.,  направляем предложение для участия в процедуре оформления конкурентного листа на условиях, изложенных в Положен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3600"/>
        <w:gridCol w:w="324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Наименование  участник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Юридический адрес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етный номер плательщика (УНП)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омер телефона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милия, имя, отчество контактного лиц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факс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ая информация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мет закуп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отч прозрачный 75х66х4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личество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48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8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товар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лей акриловый, цвет прозрачны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80 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регламентируется. Указывается участнико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 това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ывается участнико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постав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клад Покупателя (предпочтительно), склад Продавца (для резидентов РБ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DDP, DAP, CIP, CPT г. Минск или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г. Борисов Инкотермс 2020 (для нерезидентов РБ)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B, FCA Инкотермс 2020 -  для нерезидентов РБ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фик поставок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вая – февраль 2022 года – 6-7 т. шт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торая и последующие - партиями, согласно заявкам ОАО «БЗМП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ывается участник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ывается участнико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белорусский рубль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 товара, его реквизиты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 денег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его реквизиты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ончательный срок представления  предложений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до 14:00 часов 29.12.2021 г.</w:t>
            </w:r>
          </w:p>
        </w:tc>
      </w:tr>
      <w:tr>
        <w:trPr>
          <w:trHeight w:val="48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действия данного  предложения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я к участникам процедуры оформления конкурентного листа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зложены в Положении «О закупке исходных материалов, упаковочных материалов и иных товаров ОАО «БЗМП» за счёт собственных средств, с применением процедуры оформления конкурентного листа», утвержденном 27.09.2021г., размещенном  в сети Интернет на официальном сайте ОАО «БЗМП» www. borimed.сom, в разделе «Закупки»</w:t>
            </w:r>
          </w:p>
        </w:tc>
      </w:tr>
      <w:tr>
        <w:trPr>
          <w:trHeight w:val="91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едставление документов на процедуру оформления конкурентного лист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Участник обязан представить документы согласно пункту 7.7 Положения «О закупке исходных материалов, упаковочных материалов и иных товаров ОАО «БЗМП» за счёт собственных средств, с применением процедуры оформления конкурентного листа», утвержденного 27.09.2021 г.»</w:t>
            </w:r>
          </w:p>
        </w:tc>
      </w:tr>
      <w:tr>
        <w:trPr>
          <w:trHeight w:val="69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едставляется предложение одним из способов: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АО «БЗМП»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л. Чапаева, 64,  222518, г. Борисов, Минская область, Республика Беларусь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>факсимильной связи:  тел./факс (+375 177)73 24 25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>e-mail: aho.zakupki_oz@borimed.com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едставление участником  предложения и документов на другие номера факсов, адреса электронной почты ОАО «БЗМП» или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процедуре оформления конкурентного листа.</w:t>
            </w:r>
          </w:p>
        </w:tc>
      </w:tr>
      <w:tr>
        <w:trPr>
          <w:trHeight w:val="52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е к оформлению  предложения и конверта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ЦЕДУРА  ОФОРМЛЕНИЯ  КОНКУРЕНТНОГО  ЛИС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</w:rPr>
              <w:t xml:space="preserve">по закупке  </w:t>
            </w:r>
            <w:r>
              <w:rPr>
                <w:b/>
                <w:sz w:val="22"/>
                <w:szCs w:val="22"/>
              </w:rPr>
              <w:t xml:space="preserve">Скотч прозрачный 75*66*43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НЕ ОТКРЫВАТЬ  до 15:00 часов    29.12.2021г.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 почтовый адрес заказчик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Настоящим удостоверяем соответствие представленных сведений к настоящей процедуре оформления конкурентного листа на поставку товаров в 2022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предложении с учетом результата переговоров этого предложения и Положения заказчик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должность                                                          подпись               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дата                                                                          М.П.                                                         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8:27:00Z</dcterms:created>
  <dc:creator>user</dc:creator>
  <dc:description/>
  <dc:language>en-US</dc:language>
  <cp:lastModifiedBy>Масеёнок Евгений Петрович</cp:lastModifiedBy>
  <cp:lastPrinted>2021-12-20T11:29:00Z</cp:lastPrinted>
  <dcterms:modified xsi:type="dcterms:W3CDTF">2021-12-20T08:29:00Z</dcterms:modified>
  <cp:revision>3</cp:revision>
  <dc:subject/>
  <dc:title>Приложение 1</dc:title>
</cp:coreProperties>
</file>