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 xml:space="preserve">НА ФИРМЕННОМ БЛАНКЕ ОРГАНИЗАЦИ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13.11.2020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19.05.2020г.,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ологические индикаторы </w:t>
            </w:r>
            <w:r>
              <w:rPr>
                <w:sz w:val="20"/>
                <w:lang w:val="en-US"/>
              </w:rPr>
              <w:t>Stri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tro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/20ш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trip Control B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Liofiche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., Италия, либо ана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( на аналоги обязательно!  - предоставить сертификат качества и его перевод на русский язык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ал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- для нерезидентов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очная периодичность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5.12.2020 по 30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    13.11.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м 19.05.2020 г., размещенном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а оформления конкурентного листа»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10 Положения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го 19.05.2020 г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>e-mail: 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i/>
                <w:sz w:val="20"/>
              </w:rPr>
              <w:t xml:space="preserve">Биологические индикаторы Strip Contro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13.11.2020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</w:t>
      </w:r>
    </w:p>
    <w:sectPr>
      <w:headerReference w:type="default" r:id="rId2"/>
      <w:type w:val="nextPage"/>
      <w:pgSz w:w="11906" w:h="16838"/>
      <w:pgMar w:left="1618" w:right="45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basedOn w:val="Style12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2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basedOn w:val="Style12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basedOn w:val="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Style12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basedOn w:val="Style12"/>
    <w:qFormat/>
    <w:rPr>
      <w:rFonts w:ascii="Cambria" w:hAnsi="Cambria" w:cs="Cambria"/>
      <w:sz w:val="26"/>
      <w:szCs w:val="26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2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basedOn w:val="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2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basedOn w:val="Style1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93">
    <w:name w:val="Font Style9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2"/>
    <w:qFormat/>
    <w:rPr>
      <w:rFonts w:ascii="Arial Narrow" w:hAnsi="Arial Narrow" w:cs="Arial Narrow"/>
      <w:w w:val="4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4"/>
      <w:jc w:val="right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ондарь Мария Васильевна</cp:lastModifiedBy>
  <cp:lastPrinted>2019-05-21T11:21:00Z</cp:lastPrinted>
  <dcterms:modified xsi:type="dcterms:W3CDTF">2020-11-06T07:20:00Z</dcterms:modified>
  <cp:revision>62</cp:revision>
  <dc:subject/>
  <dc:title>                                               Приложение 1</dc:title>
</cp:coreProperties>
</file>