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21.01.2021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30.12.2020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иратор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 90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1. Респиратор </w:t>
            </w:r>
            <w:r>
              <w:rPr>
                <w:color w:val="000000"/>
                <w:sz w:val="22"/>
                <w:szCs w:val="22"/>
              </w:rPr>
              <w:t>ШБ-1 (Лепесток 200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0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от 2. Респиратор </w:t>
            </w:r>
            <w:r>
              <w:rPr>
                <w:sz w:val="22"/>
                <w:szCs w:val="22"/>
                <w:lang w:val="en-US"/>
              </w:rPr>
              <w:t>FFP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rPr/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от 3. Респиратор</w:t>
            </w:r>
            <w:r>
              <w:rPr>
                <w:sz w:val="22"/>
                <w:szCs w:val="22"/>
                <w:lang w:val="en-US"/>
              </w:rPr>
              <w:t xml:space="preserve"> FFP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rPr/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0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от 4. Респиратор</w:t>
            </w:r>
            <w:r>
              <w:rPr>
                <w:sz w:val="22"/>
                <w:szCs w:val="22"/>
                <w:lang w:val="en-US"/>
              </w:rPr>
              <w:t xml:space="preserve"> FFP3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1" w:hanging="0"/>
              <w:rPr/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0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ребования к товару 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1. Должны иметь документы об оценке соответствия требованиям технического регламента Таможенного союза «О безопасности средств индивидуальной защиты» (ТР ТС 019/2011), технических нормативных правовых актов в области технического нормирования и стандартизации, предусмотр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татьей 15</w:t>
              </w:r>
            </w:hyperlink>
            <w:r>
              <w:rPr>
                <w:sz w:val="22"/>
                <w:szCs w:val="22"/>
              </w:rPr>
              <w:t xml:space="preserve"> Закона Республики Беларусь от 24 октября 2016г. №437-З "Об оценке соответствия техническим требованиям и аккредитации органов по оценке соответствия"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Документы, подтверждающие защитные свойства и гигиенические характеристики: сертификаты соответствия (копии сертификатов соответствия) на изделия, сертификаты соответствия (копии сертификатов соответствия) на материалы, из которых изготовлены средства индивидуальной защиты, санитарно-гигиенически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заключения</w:t>
              </w:r>
            </w:hyperlink>
            <w:r>
              <w:rPr>
                <w:sz w:val="22"/>
                <w:szCs w:val="22"/>
              </w:rPr>
              <w:t xml:space="preserve"> по результатам государственной санитарно-гигиенической экспертизы, протоколы исследований (испытаний) и измерений, технические условия изготовителя, паспорта на изделия, эксплуатационные документы (инструкции по эксплуатации и тому подобное)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 согласно ТР ТС – фильтрующие средства индивидуальной защиты  органов дыхания с фильтрующей полумаской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олжны соответствовать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ГОСТ 12.4.294 – 2015 (</w:t>
            </w:r>
            <w:r>
              <w:rPr>
                <w:sz w:val="22"/>
                <w:szCs w:val="22"/>
                <w:lang w:val="en-US"/>
              </w:rPr>
              <w:t>EN</w:t>
            </w:r>
            <w:r>
              <w:rPr>
                <w:sz w:val="22"/>
                <w:szCs w:val="22"/>
              </w:rPr>
              <w:t xml:space="preserve"> 149:2001+А1:2009) ССБТ. Средства индивидуальной защиты органов дыхания. Полумаски фильтрующие для защиты от аэрозолей. Общие технические условия;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4.298 – 2015 ССБТ. Средства индивидуальной защиты органов дыхания. Эксплуатационные требова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4. Должен быть указан класс в зависимости от фильтрующей эффективности: </w:t>
            </w:r>
            <w:r>
              <w:rPr>
                <w:sz w:val="22"/>
                <w:szCs w:val="22"/>
                <w:lang w:val="en-US"/>
              </w:rPr>
              <w:t>FFP</w:t>
            </w: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FFP</w:t>
            </w:r>
            <w:r>
              <w:rPr>
                <w:sz w:val="22"/>
                <w:szCs w:val="22"/>
              </w:rPr>
              <w:t xml:space="preserve">2,  </w:t>
            </w:r>
            <w:r>
              <w:rPr>
                <w:sz w:val="22"/>
                <w:szCs w:val="22"/>
                <w:lang w:val="en-US"/>
              </w:rPr>
              <w:t>FFP</w:t>
            </w: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оизводство лекарственных средст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6. Предоставить: образец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предоставления образцов и вышеперечисленной документации предложение рассматриваться не будет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г.Борисов, (Инкотермс 2020) - для нерезидентов РБ; склад Покупателя - для резидентов РБ, (предложение участник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артиями, согласно заявкам ОАО «БЗМП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вая</w:t>
            </w: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</w:rPr>
              <w:t>&lt;*&gt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1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часть от к-ва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и более  с даты получения товара, при условии положитель-ного заключения  о качестве товара заказчика (предложение участник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1. Респиратор </w:t>
            </w:r>
            <w:r>
              <w:rPr>
                <w:color w:val="000000"/>
                <w:sz w:val="22"/>
                <w:szCs w:val="22"/>
              </w:rPr>
              <w:t>ШБ-1 (Лепесток 200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от 2. Респиратор </w:t>
            </w:r>
            <w:r>
              <w:rPr>
                <w:sz w:val="22"/>
                <w:szCs w:val="22"/>
                <w:lang w:val="en-US"/>
              </w:rPr>
              <w:t>FFP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от 3. Респиратор</w:t>
            </w:r>
            <w:r>
              <w:rPr>
                <w:sz w:val="22"/>
                <w:szCs w:val="22"/>
                <w:lang w:val="en-US"/>
              </w:rPr>
              <w:t xml:space="preserve"> FFP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от 4. Респиратор</w:t>
            </w:r>
            <w:r>
              <w:rPr>
                <w:sz w:val="22"/>
                <w:szCs w:val="22"/>
                <w:lang w:val="en-US"/>
              </w:rPr>
              <w:t xml:space="preserve"> FFP3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 часов     21 января  2021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ложены в Положении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м 30.12.2020 г., размещенном  в сети Интернет на официальном сайте ОАО «БЗМП»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«Процедуры оформления конкурентного листа»  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22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30.12.2020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 xml:space="preserve">e-mail: ● 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 xml:space="preserve">Респираторы: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ОТКРЫВАТЬ  до 15:00 часов    21.01. 2021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0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A52D500B7C9F4C823ECFEF50736B09DB56541CE71462437A72664AE51A17C29FC573FD298F03BE05BD72B4A70B1A19BF34E8F40169B02B48F81CA598EAmEF" TargetMode="External"/><Relationship Id="rId3" Type="http://schemas.openxmlformats.org/officeDocument/2006/relationships/hyperlink" Target="consultantplus://offline/ref=69A52D500B7C9F4C823ECFEF50736B09DB56541CE714624B7972644AE51A17C29FC573FD298F03BE05BD72B3A9091A19BF34E8F40169B02B48F81CA598EAmE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Ostrovskiy-S</cp:lastModifiedBy>
  <cp:lastPrinted>2019-03-21T10:23:00Z</cp:lastPrinted>
  <dcterms:modified xsi:type="dcterms:W3CDTF">2021-01-12T10:22:00Z</dcterms:modified>
  <cp:revision>166</cp:revision>
  <dc:subject/>
  <dc:title>                                               Приложение 1</dc:title>
</cp:coreProperties>
</file>