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4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3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1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СПУ-КО-14-0073-03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32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2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6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СПУ-КО-14-0073-03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96-01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ТУ BY </w:t>
            </w:r>
            <w:r>
              <w:rPr>
                <w:sz w:val="22"/>
                <w:szCs w:val="22"/>
                <w:lang w:val="en-US"/>
              </w:rPr>
              <w:t>60001209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32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>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 xml:space="preserve">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4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4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4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1.03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4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1.03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РОБКА ППВ-12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4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2-03-11T11:48:00Z</dcterms:modified>
  <cp:revision>215</cp:revision>
  <dc:subject/>
  <dc:title>                                               Приложение 1</dc:title>
</cp:coreProperties>
</file>