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5</w:t>
      </w:r>
      <w:r>
        <w:rPr>
          <w:szCs w:val="28"/>
          <w:lang w:val="en-US"/>
        </w:rPr>
        <w:t>.</w:t>
      </w:r>
      <w:r>
        <w:rPr>
          <w:szCs w:val="28"/>
        </w:rPr>
        <w:t>02.20</w:t>
      </w:r>
      <w:r>
        <w:rPr>
          <w:szCs w:val="28"/>
          <w:lang w:val="en-US"/>
        </w:rPr>
        <w:t>2</w:t>
      </w:r>
      <w:r>
        <w:rPr>
          <w:szCs w:val="28"/>
        </w:rPr>
        <w:t>3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7.01.2023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914"/>
        <w:gridCol w:w="900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пробки резиновые медицинские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 флаконы для инъекций ПРп – «АСТРАХИМ».             №1, Конструкции 1 (мод.3 ИСО)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sz w:val="22"/>
                <w:szCs w:val="22"/>
              </w:rPr>
              <w:t xml:space="preserve"> 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ки резиновые медицинские тип 2 исполнение 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</w:rPr>
              <w:t xml:space="preserve">СПУ-КО-14-0029/1-06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ТУ 9467-001-44111344-2008, изм. №1, №2, №3, №4, №5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СПУ-КО-14-0017-06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ТУ У 25.1-00152253-037-2004, изм. №1, №2, №3, №4, №5)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ОО ПКФ «Астрахим», Россия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ООО «Киевгума», Украин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>возможн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                          </w:t>
            </w:r>
            <w:r>
              <w:rPr>
                <w:sz w:val="20"/>
              </w:rPr>
              <w:t>альтернативн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, FOB, FCA (для нерезидентов РБ) – Инкотермс 20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ли иные предложения учачтников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09 часов  30 минут    15 февраля 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5.02.2023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15.02.202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конкурсных документах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размещенных  в сети Интернет на официальном сайте ОАО «БЗМП»  www. borimed.сom, в разделе «Закупки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17.01.2023 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caps/>
                <w:sz w:val="22"/>
                <w:szCs w:val="22"/>
              </w:rPr>
              <w:t xml:space="preserve">пробки резиновые медицинские </w:t>
            </w:r>
            <w:r>
              <w:rPr>
                <w:b/>
                <w:sz w:val="22"/>
                <w:szCs w:val="22"/>
              </w:rPr>
              <w:t xml:space="preserve">под флаконы для инъекций ПРп – «АСТРАХИМ». №1, или Конструкции 1 (мод.3 ИСО).; Пробки резиновые медицинские тип 2 исполнение 2»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5 февраля  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13:00Z</dcterms:created>
  <dc:creator>user</dc:creator>
  <dc:description/>
  <cp:keywords/>
  <dc:language>en-US</dc:language>
  <cp:lastModifiedBy>Bulay-M</cp:lastModifiedBy>
  <cp:lastPrinted>2021-01-14T08:43:00Z</cp:lastPrinted>
  <dcterms:modified xsi:type="dcterms:W3CDTF">2023-01-31T11:57:00Z</dcterms:modified>
  <cp:revision>27</cp:revision>
  <dc:subject/>
  <dc:title>Приложение 1</dc:title>
</cp:coreProperties>
</file>