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.01</w:t>
      </w:r>
      <w:r>
        <w:rPr>
          <w:szCs w:val="28"/>
        </w:rPr>
        <w:t>.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914"/>
        <w:gridCol w:w="900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и резиновые медицинские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флаконы для инъекций ПРп – «АСТРАХИМ».             №1, Конструкции 1 (мод.3 ИСО)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ки резиновые медицинские тип 2 исполнение 2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 01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 xml:space="preserve">СПУ-КО-14-0029/1-03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У 9467-001-44111344-2008 изм.1-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СПУ-КО-14-0017-05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ТУ У 25.1-00152253-037-2004, изм. 1-5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ОО ПКФ «Астрахим», Росс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ООО «Киевгума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возмож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Инкотермс 2020 - для нерезидентов РБ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лад покупателя - для 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8.01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caps/>
                <w:sz w:val="22"/>
                <w:szCs w:val="22"/>
              </w:rPr>
              <w:t xml:space="preserve">пробки резиновые медицинские </w:t>
            </w:r>
            <w:r>
              <w:rPr>
                <w:b/>
                <w:sz w:val="22"/>
                <w:szCs w:val="22"/>
              </w:rPr>
              <w:t xml:space="preserve">под флаконы для инъекций ПРп – «АСТРАХИМ». №1, Конструкции 1 (мод.3 ИСО).; Пробки резиновые медицинские тип 2 исполнение 2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3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1-01-05T13:45:00Z</dcterms:modified>
  <cp:revision>23</cp:revision>
  <dc:subject/>
  <dc:title>Приложение 1</dc:title>
</cp:coreProperties>
</file>