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07</w:t>
      </w:r>
      <w:r>
        <w:rPr>
          <w:szCs w:val="28"/>
          <w:lang w:val="en-US"/>
        </w:rPr>
        <w:t>.</w:t>
      </w:r>
      <w:r>
        <w:rPr>
          <w:szCs w:val="28"/>
        </w:rPr>
        <w:t>12.20</w:t>
      </w:r>
      <w:r>
        <w:rPr>
          <w:szCs w:val="28"/>
          <w:lang w:val="en-US"/>
        </w:rPr>
        <w:t>2</w:t>
      </w:r>
      <w:r>
        <w:rPr>
          <w:szCs w:val="28"/>
        </w:rPr>
        <w:t>2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18.11.2022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914"/>
        <w:gridCol w:w="900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пробки резиновые медицинские</w:t>
            </w: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 флаконы для инъекций ПРп – «АСТРАХИМ».             №1, Конструкции 1 (мод.3 ИСО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 xml:space="preserve"> 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ки резиновые медицинские тип 2 исполнение 2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86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о спецификациями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</w:rPr>
              <w:t xml:space="preserve">СПУ-КО-14-0029/1-06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(ТУ 9467-001-44111344-2008, изм. №1, №2, №3, №4, №5)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 СПУ-КО-14-0017-06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(ТУ У 25.1-00152253-037-2004, изм. №1, №2, №3, №4, №5)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ОО ПКФ «Астрахим», Россия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.ООО «Киевгума», Украин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</w:t>
            </w:r>
            <w:r>
              <w:rPr>
                <w:sz w:val="20"/>
              </w:rPr>
              <w:t>возможн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                             </w:t>
            </w:r>
            <w:r>
              <w:rPr>
                <w:sz w:val="20"/>
              </w:rPr>
              <w:t>альтернативн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DDP, DAP, CIP, CPT, FOB, FCA (для нерезидентов РБ) – Инкотермс 202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До</w:t>
            </w:r>
            <w:r>
              <w:rPr>
                <w:sz w:val="22"/>
                <w:szCs w:val="22"/>
              </w:rPr>
              <w:t xml:space="preserve"> 28.12.2022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0 тыс.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вки ежемесячно, согласно заявке ОАО «БЗМП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вки ежемесячно, согласно заявке ОАО «БЗМП»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 00 минут    07 декабря 2022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07.12.2022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07.12.2022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ложены в конкурсных документах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размещенных  в сети Интернет на официальном сайте ОАО «БЗМП»  www. borimed.сom, в разделе «Закупки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18.11.2022 г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факсимильной связи:  тел./факс (+375 177)73 24 25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aho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zakupki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oz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по закупке  «</w:t>
            </w:r>
            <w:r>
              <w:rPr>
                <w:b/>
                <w:caps/>
                <w:sz w:val="22"/>
                <w:szCs w:val="22"/>
              </w:rPr>
              <w:t xml:space="preserve">пробки резиновые медицинские </w:t>
            </w:r>
            <w:r>
              <w:rPr>
                <w:b/>
                <w:sz w:val="22"/>
                <w:szCs w:val="22"/>
              </w:rPr>
              <w:t xml:space="preserve">под флаконы для инъекций ПРп – «АСТРАХИМ». №1, или Конструкции 1 (мод.3 ИСО).; Пробки резиновые медицинские тип 2 исполнение 2»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12 декабря  2022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3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2:13:00Z</dcterms:created>
  <dc:creator>user</dc:creator>
  <dc:description/>
  <cp:keywords/>
  <dc:language>en-US</dc:language>
  <cp:lastModifiedBy>Bulay-M</cp:lastModifiedBy>
  <cp:lastPrinted>2021-01-14T08:43:00Z</cp:lastPrinted>
  <dcterms:modified xsi:type="dcterms:W3CDTF">2022-11-22T05:53:00Z</dcterms:modified>
  <cp:revision>26</cp:revision>
  <dc:subject/>
  <dc:title>Приложение 1</dc:title>
</cp:coreProperties>
</file>