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е вкладыши ОАО «БЗМП» за счёт собственных средств, с применением процедуры открытого конкурса», утвержденные 31.03.2025 г.,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164"/>
        <w:gridCol w:w="456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0х30х70 (3-4 цвета+лак) 6 наименований (для упаковывания флаконов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875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2-04 (картон GС-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4/1-04 (картон G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2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6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на </w:t>
            </w:r>
            <w:r>
              <w:rPr>
                <w:b/>
                <w:sz w:val="22"/>
                <w:szCs w:val="22"/>
                <w:u w:val="single"/>
              </w:rPr>
              <w:t>за 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 w:val="22"/>
                <w:szCs w:val="22"/>
                <w:u w:val="single"/>
              </w:rPr>
              <w:t xml:space="preserve">валюта цены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 GС-2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6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 G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алюта </w:t>
            </w:r>
            <w:r>
              <w:rPr>
                <w:b/>
                <w:sz w:val="22"/>
                <w:szCs w:val="22"/>
                <w:u w:val="single"/>
              </w:rPr>
              <w:t>платеж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10:00 до 10:5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адресу: 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27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е вкладыши ОАО «БЗМП» за счёт собственных средств, с применением открытого конкурса», утвержденных 20.03.2025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е вкладыши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</w:t>
            </w:r>
            <w:r>
              <w:rPr>
                <w:i/>
                <w:sz w:val="22"/>
                <w:szCs w:val="22"/>
              </w:rPr>
              <w:t>Пачка р-р 30х30х70 (3-4 цвета+лак) 6 наименований (для упаковывания флаконов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до 11:00 часов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1:47:00Z</dcterms:created>
  <dc:creator>user</dc:creator>
  <dc:description/>
  <cp:keywords/>
  <dc:language>en-US</dc:language>
  <cp:lastModifiedBy>Zhukov-V</cp:lastModifiedBy>
  <cp:lastPrinted>2023-10-04T14:26:00Z</cp:lastPrinted>
  <dcterms:modified xsi:type="dcterms:W3CDTF">2025-03-20T08:45:00Z</dcterms:modified>
  <cp:revision>14</cp:revision>
  <dc:subject/>
  <dc:title>Приложение 1</dc:title>
</cp:coreProperties>
</file>