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КОНКУРСНОЕ ПРЕДЛОЖЕНИЕ </w:t>
      </w:r>
    </w:p>
    <w:p>
      <w:pPr>
        <w:pStyle w:val="Normal"/>
        <w:rPr/>
      </w:pPr>
      <w:r>
        <w:rPr>
          <w:szCs w:val="28"/>
        </w:rPr>
        <w:t>НА ОТКРЫТЫЙ КОНКУРС  - 31.03.2025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 АКЦИОНЕРНОГО ОБЩЕСТВА</w:t>
      </w:r>
    </w:p>
    <w:p>
      <w:pPr>
        <w:pStyle w:val="Normal"/>
        <w:rPr>
          <w:szCs w:val="28"/>
        </w:rPr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8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полиграфической продукции – пачка для упаковывания лекарственных препаратов, картонный вкладыш ОАО «БЗМП» за счёт собственных средств, с применением процедуры открытого конкурса», утвержденные 20.03.2025 г.,  направляем конкурсное предложение для участия в открытом конкурсе на условиях, изложенных в конкурсных документах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7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Е  ЗАКАЗЧ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 р-р 41х33х96 шрифт Брайля (3-4 цвета+лак) 2 наименова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М-КО-14-0003-22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гламентируется. Указывается участником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участ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клад Покупателя, склад Продавца- для резидентов Республики Беларусь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P, CIP г. Борисов Инкотермс 2020 - для нерезидентов Республики Беларус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 осуществляются в течение 14 календарных дней после размещения письменной заявки Покупа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-чество</w:t>
            </w:r>
          </w:p>
        </w:tc>
      </w:tr>
      <w:tr>
        <w:trPr>
          <w:trHeight w:val="88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и последующ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 г. и далее поставки ежемесячно (партиями). Срок поставки не должен превышать 14 календарных дней со дня получения письменной заявки от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заяв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2"/>
                <w:szCs w:val="22"/>
              </w:rPr>
              <w:t xml:space="preserve">Цена за </w:t>
            </w:r>
            <w:r>
              <w:rPr>
                <w:b/>
                <w:szCs w:val="28"/>
              </w:rPr>
              <w:t>единицу измерения</w:t>
            </w:r>
            <w:r>
              <w:rPr>
                <w:sz w:val="22"/>
                <w:szCs w:val="22"/>
              </w:rPr>
              <w:t xml:space="preserve"> на указанных условиях поставки без учета НДС, </w:t>
            </w:r>
            <w:r>
              <w:rPr>
                <w:b/>
                <w:szCs w:val="28"/>
              </w:rPr>
              <w:t>валюта цены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(ВНИМАНИЕ! Не забывайте указывать единицы измерения и валюту цены)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ДС,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алюта платеж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(ВНИМАНИЕ! Не путать валюту платежа с валютой цены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, китайский юан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отправитель  товара, 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реквизиты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тельный срок представления  конкурсных предложений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0: 30 часов  31.03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анного  предложения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участников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  10:00 до 10:50 часов 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: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регистрации представить оригинал доверенности на право участия в открытом конкурсе.  Руководитель организации должен представить надлежаще заверенную копию  приказа о назначении его на должность руководителя.</w:t>
            </w:r>
          </w:p>
        </w:tc>
      </w:tr>
      <w:tr>
        <w:trPr>
          <w:trHeight w:val="8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конвертов с конкурсными предложениями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11:00 часов 31.03.2025 г</w:t>
            </w:r>
            <w:r>
              <w:rPr>
                <w:sz w:val="22"/>
                <w:szCs w:val="22"/>
              </w:rPr>
              <w:t xml:space="preserve">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</w:t>
            </w:r>
          </w:p>
        </w:tc>
      </w:tr>
      <w:tr>
        <w:trPr>
          <w:trHeight w:val="34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частникам открытого конкурс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ы в конкурсных документах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, утвержденных 20.03.2025 г., размещенных  в сети Интернет на официальном сайте ОАО «БЗМП» 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borimed</w:t>
            </w:r>
            <w:r>
              <w:rPr>
                <w:sz w:val="22"/>
                <w:szCs w:val="22"/>
              </w:rPr>
              <w:t>.с</w:t>
            </w:r>
            <w:r>
              <w:rPr>
                <w:sz w:val="22"/>
                <w:szCs w:val="22"/>
                <w:lang w:val="en-US"/>
              </w:rPr>
              <w:t>om</w:t>
            </w:r>
            <w:r>
              <w:rPr>
                <w:sz w:val="22"/>
                <w:szCs w:val="22"/>
              </w:rPr>
              <w:t>, в разделе «Закупки» → «Отдел закупок» → «Дата проведения: 31.03.2025» → «О закупке полиграфической продукции – пачка для упаковывания лекарственных препаратов, картонные вкладыши ОАО «БЗМП» за счёт собственных средств, с применением процедуры открытого конкурса».</w:t>
            </w:r>
          </w:p>
        </w:tc>
      </w:tr>
      <w:tr>
        <w:trPr>
          <w:trHeight w:val="258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68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 закупке  </w:t>
            </w:r>
            <w:r>
              <w:rPr>
                <w:i/>
                <w:sz w:val="22"/>
                <w:szCs w:val="22"/>
              </w:rPr>
              <w:t xml:space="preserve">Пачка р-р 41х33х96 шрифт Брайля (3-4 цвета + лак)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 наиме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ВСКРЫВАТЬ  до 11:00 часов  31.03.2025 г.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чтовый адрес заказчик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полиграфической продукции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конкурсного предложения и конкурсных документ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олжность                                              подпись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дата                                                           М.П.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8:05:00Z</dcterms:created>
  <dc:creator>user</dc:creator>
  <dc:description/>
  <cp:keywords/>
  <dc:language>en-US</dc:language>
  <cp:lastModifiedBy>Демина Дарья Алексеевна</cp:lastModifiedBy>
  <cp:lastPrinted>2022-10-24T13:10:00Z</cp:lastPrinted>
  <dcterms:modified xsi:type="dcterms:W3CDTF">2025-03-20T08:56:00Z</dcterms:modified>
  <cp:revision>25</cp:revision>
  <dc:subject/>
  <dc:title>                                               Приложение 1</dc:title>
</cp:coreProperties>
</file>