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61х20х89 (3-4 цвета+лак) 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61х20х89 (3-4 цвета+лак) 2 наименования </w:t>
            </w: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20T10:13:00Z</cp:lastPrinted>
  <dcterms:modified xsi:type="dcterms:W3CDTF">2025-03-20T07:13:00Z</dcterms:modified>
  <cp:revision>101</cp:revision>
  <dc:subject/>
  <dc:title>Приложение 1</dc:title>
</cp:coreProperties>
</file>