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х вкладышей, инструкции для медицинского применения (листок-вкладыш) 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552"/>
        <w:gridCol w:w="168"/>
        <w:gridCol w:w="900"/>
        <w:gridCol w:w="675"/>
        <w:gridCol w:w="945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37х17х86 (3-4 цвета+лак) 2 наименова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- для резидентов РБ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Б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Cs w:val="28"/>
              </w:rPr>
              <w:t>с указанием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валюты цены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Cs w:val="28"/>
              </w:rPr>
              <w:t>Внимание, не забывайте указывать единицу измерения и валюту цены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Cs w:val="28"/>
              </w:rPr>
            </w:pPr>
            <w:r>
              <w:rPr>
                <w:b/>
                <w:i/>
                <w:color w:val="FF0000"/>
                <w:szCs w:val="28"/>
              </w:rPr>
              <w:t>Внимание, не путать валюту платежа с валютой цены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142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ложены в конкурсных документах «О закупке полиграфической продукции – пачка для упаковывания лекарственных препаратов, картонных вкладышей ОАО «БЗМП» за счёт собственных средств, с применением открытого конкурса», утвержденных 20.03.2025 г.,      размещенных  в сети Интернет на официальном сайте ОАО «БЗМП»  www.borimed.сom, в разделе «Закупки» → «Отдел закупок» → «Дата проведения: 31.03.2025» → «Полиграфическая продукция – пачка для упаковывания лекарственных препаратов, картонный вкладыш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отдел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sz w:val="22"/>
                <w:szCs w:val="22"/>
              </w:rPr>
              <w:t xml:space="preserve">Пачка р-р 37х17х86 (3-4 цвета+лак) 2 наименования </w:t>
            </w:r>
            <w:r>
              <w:rPr>
                <w:b/>
                <w:sz w:val="22"/>
                <w:szCs w:val="22"/>
              </w:rPr>
              <w:t>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19:00Z</dcterms:created>
  <dc:creator>user</dc:creator>
  <dc:description/>
  <dc:language>en-US</dc:language>
  <cp:lastModifiedBy>Колеченко Екатерина Сергеевна</cp:lastModifiedBy>
  <cp:lastPrinted>2025-03-19T15:54:00Z</cp:lastPrinted>
  <dcterms:modified xsi:type="dcterms:W3CDTF">2025-03-19T12:54:00Z</dcterms:modified>
  <cp:revision>98</cp:revision>
  <dc:subject/>
  <dc:title>Приложение 1</dc:title>
</cp:coreProperties>
</file>