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, утвержденные 20.03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адыш картонный для фикс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ов 75х28,5х172 №1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8-07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ОАО «БЗМП» за счёт собственных средств, с применением открытого конкурса», утвержденных 20.03.2025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sz w:val="22"/>
                <w:szCs w:val="22"/>
              </w:rPr>
              <w:t>Вкладыш картонный для фиксации флаконов 75х28,5х172 №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5-03-20T13:29:00Z</cp:lastPrinted>
  <dcterms:modified xsi:type="dcterms:W3CDTF">2025-03-24T06:08:00Z</dcterms:modified>
  <cp:revision>19</cp:revision>
  <dc:subject/>
  <dc:title>Приложение 1</dc:title>
</cp:coreProperties>
</file>