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7.02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30.12.2021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он деревянный 800х1200 (новый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 рассмотрению не допускаются предложения на поддоны, бывшие в употреблении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10) - для нерезидентов Р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 -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июль 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 или предлоение Участн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17 феврал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30.12.2021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Главе 11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30.12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Поддон деревянный (новы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17..02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1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21-02-05T15:48:00Z</cp:lastPrinted>
  <dcterms:modified xsi:type="dcterms:W3CDTF">2021-02-05T12:55:00Z</dcterms:modified>
  <cp:revision>156</cp:revision>
  <dc:subject/>
  <dc:title>                                               Приложение 1</dc:title>
</cp:coreProperties>
</file>