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НА ФИРМЕННОМ БЛАНКЕ УЧАСТН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ПРОЦЕДУРЫ ОФОРМЛЕНИЯ КОНКУРЕНТНОГО ЛИС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ткрытому акционерному обществу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«Борисовский завод медицинских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репаратов»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ул. Чапаева, 6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222518: г. Борисов, Минская обл.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Республика Белару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 УЧАСТНИКА ПРОЦЕДУРЫ ОФОРМЛЕНИЯ КОНКУРЕНТНОГО ЛИСТА 17.02.202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жеследующим подтверждает, чт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находится в процессе ликвидации, реорганизации, а также индивидуальный предприниматель в стадии прекращения деятельности или признании в установленном законодательными актами порядке экономически несостоятельным (банкрот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ил обязательства, связанные с уплатой налогов, взносов и сборов согласно законодательству государства, которого участник явля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последних трёх лет не был осужден решением компетентного суда за правонарушения, связанные с деятельностью, не был виновен в серьёзном         нарушении, связанном с деятельностью и в представлении недостоверной информации о себ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ответствует требованиям, предъявляемым законодательством к осуществлению поставки товаров, являющихся предметом процедуры оформления конкурентного л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       ______________           __________________________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t>(должность)                                                        (подпись)                                              (расшифровка подписи –И.О.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           М.П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дата)</w:t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28:00Z</dcterms:created>
  <dc:creator>user</dc:creator>
  <dc:description/>
  <cp:keywords/>
  <dc:language>en-US</dc:language>
  <cp:lastModifiedBy>Ostrovskiy-S</cp:lastModifiedBy>
  <cp:lastPrinted>2005-01-01T22:44:00Z</cp:lastPrinted>
  <dcterms:modified xsi:type="dcterms:W3CDTF">2021-02-09T12:21:00Z</dcterms:modified>
  <cp:revision>55</cp:revision>
  <dc:subject/>
  <dc:title>                                          Приложение 2</dc:title>
</cp:coreProperties>
</file>