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8.01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стретч для машинной  и ручной  упаковки из них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стретч для машинной  упаковк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стретч для  ручной  упаковк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Пленка стретч для машинной  упако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Пленка стретч для  ручной  упако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Пленка стретч для машинной  упако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тно,  для машинной упаковки  из первичного материала ГОСТ 10354-82 Толщина пленки – 23 мкм; ширина пленки – 500 мм; длина пленки в рулоне – 1500м Ориентировочный вес рулона – 15,6 к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Пленка стретч для машинной  упако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о,  для ручной упаковки из первичного материала ГОСТ 10354-82 Толщина пленки – 17 мкм; ширина пленки – 500 мм; длина пленки в рулоне – 30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й вес рулона – 2,4-2,6 к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/ 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Пленка стретч для машинной  упако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Пленка стретч для  ручной  упако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8  янва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Пленка стретч для машинной и ручной  упако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8.01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0-01-22T10:44:00Z</cp:lastPrinted>
  <dcterms:modified xsi:type="dcterms:W3CDTF">2021-01-15T06:54:00Z</dcterms:modified>
  <cp:revision>154</cp:revision>
  <dc:subject/>
  <dc:title>                                               Приложение 1</dc:title>
</cp:coreProperties>
</file>