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ОТКРЫТОГО КОНКУРСА  - </w:t>
      </w:r>
      <w:r>
        <w:rPr>
          <w:b/>
          <w:sz w:val="20"/>
        </w:rPr>
        <w:t>04.02.2021</w:t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е </w:t>
      </w:r>
      <w:r>
        <w:rPr>
          <w:b/>
          <w:sz w:val="20"/>
        </w:rPr>
        <w:t>18.01.2021</w:t>
      </w:r>
      <w:r>
        <w:rPr>
          <w:sz w:val="20"/>
        </w:rPr>
        <w:t xml:space="preserve">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ПВХ  для упаковывания лекарственных средст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пленки: 0,23Х900мм; 0,35Х900мм;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650 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250-88,  СПУ-КО-14-0019-09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ТУ WT/MKF-E-1/07/2016,  СПУ КО 14-0070-02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         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АО ДПО «Пластик», г. Дзержинск, РФ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MKF-ERGIS Sp.z.o.o., Польш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3.ООО «Клекнер Пенопласт Рус» г. С. Петербург, Р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и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г. Борисов Инкотермс 2020 (для нерезидентов РБ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FOB, FCA </w:t>
            </w:r>
            <w:r>
              <w:rPr>
                <w:sz w:val="20"/>
              </w:rPr>
              <w:t>Инкотермс</w:t>
            </w:r>
            <w:r>
              <w:rPr>
                <w:sz w:val="20"/>
                <w:lang w:val="en-US"/>
              </w:rPr>
              <w:t xml:space="preserve"> 2020 - 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резидент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Б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рт – апрель 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артиями, согласно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едложение участни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тсроч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ж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предоплат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ккредитив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Евро;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04 февраля 2021 г.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8.01.2020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«Открытые конкурсы»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го 18.01.2020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открытого конкурс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Пленка ПВХ  для упаковывания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 ОТКРЫВАТЬ  до 11:00 часов    04 февраля 2021 г.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открытого конкурс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______________________________      ________________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user</dc:creator>
  <dc:description/>
  <cp:keywords/>
  <dc:language>en-US</dc:language>
  <cp:lastModifiedBy>Presnecova-A</cp:lastModifiedBy>
  <cp:lastPrinted>2021-01-20T08:05:00Z</cp:lastPrinted>
  <dcterms:modified xsi:type="dcterms:W3CDTF">2021-01-20T09:17:00Z</dcterms:modified>
  <cp:revision>3</cp:revision>
  <dc:subject/>
  <dc:title>Приложение 1</dc:title>
</cp:coreProperties>
</file>