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90"/>
        <w:gridCol w:w="2268"/>
        <w:gridCol w:w="3969"/>
      </w:tblGrid>
      <w:tr>
        <w:trPr/>
        <w:tc>
          <w:tcPr>
            <w:tcW w:w="10773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упаковочные материал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76-02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 из 3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КО-14-0076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20.10.2017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ействует до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бессроч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: актуализация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Средства укупорочные полимерные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caps/>
          <w:sz w:val="36"/>
        </w:rPr>
        <w:t>крышка Укупорочно-навинчиваемая тип 1.4 в</w:t>
      </w:r>
    </w:p>
    <w:p>
      <w:pPr>
        <w:pStyle w:val="Normal"/>
        <w:tabs>
          <w:tab w:val="clear" w:pos="720"/>
          <w:tab w:val="left" w:pos="7513" w:leader="none"/>
        </w:tabs>
        <w:ind w:right="-1050" w:hanging="0"/>
        <w:rPr/>
      </w:pPr>
      <w:r>
        <w:rPr>
          <w:b/>
          <w:sz w:val="36"/>
          <w:szCs w:val="36"/>
        </w:rPr>
        <w:t xml:space="preserve">Контроль качества по </w:t>
      </w:r>
      <w:r>
        <w:rPr>
          <w:b/>
          <w:sz w:val="36"/>
          <w:szCs w:val="36"/>
          <w:u w:val="single"/>
        </w:rPr>
        <w:t>ТУ У 25.2-30518985-001:2011,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                                   </w:t>
      </w:r>
      <w:r>
        <w:rPr>
          <w:b/>
          <w:sz w:val="36"/>
          <w:szCs w:val="36"/>
          <w:u w:val="single"/>
        </w:rPr>
        <w:t>изм. 1-4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1"/>
      </w:tblGrid>
      <w:tr>
        <w:trPr/>
        <w:tc>
          <w:tcPr>
            <w:tcW w:w="359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ил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ли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л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: химик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 АЛ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начальник ОКК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М.В.Кухоренко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ОФ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 xml:space="preserve">О.В.Зенько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ОФ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Т.В.Батуро 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зам. начальника АЛ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А.Малыгина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СиР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ОФ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О.А.Бремза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начальник ОЗ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Ф: В.В.Латогурский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999"/>
      </w:tblGrid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упаковоч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76-02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 из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2410"/>
        <w:gridCol w:w="3827"/>
      </w:tblGrid>
      <w:tr>
        <w:trPr/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онтро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етоды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мен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ля упаковки и укупорки лекарственных средств разового применения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именование показателей качества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.1 Внешний вид и качество поверхност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изуальный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4.4 ТУ 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П-КО-14-10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1.4.2 ТУ У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2 Геометрические размеры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мерение линейных размер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/>
              <w:t>СОП-КО-14-14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Приложение Г, рисунок Г.4 ТУ У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1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0,55</w:t>
            </w:r>
            <w:r>
              <w:rPr>
                <w:vertAlign w:val="subscript"/>
              </w:rPr>
              <w:t>±0,2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2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,1</w:t>
            </w:r>
            <w:r>
              <w:rPr>
                <w:vertAlign w:val="subscript"/>
              </w:rPr>
              <w:t>±0,2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3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1, </w:t>
            </w:r>
            <w:r>
              <w:rPr/>
              <w:t>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,75</w:t>
            </w:r>
            <w:r>
              <w:rPr>
                <w:vertAlign w:val="subscript"/>
              </w:rPr>
              <w:t>±0,25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2.4 Н, м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,53</w:t>
            </w:r>
            <w:r>
              <w:rPr>
                <w:vertAlign w:val="subscript"/>
              </w:rPr>
              <w:t>±0,2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3 Устойчивость к санитарно-гиги -енической обработк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. 1.4.5 ТУ 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. 4.8 ТУ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жны быть устойчив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4 Герметичность укупоривания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. 1.4.7 ТУ У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. 4.10 ТУ У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жны быть герметичн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5 * Приемлемый уровень качества, 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98,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бор проб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соответствии со стандартной операционной процедурой:</w:t>
            </w:r>
          </w:p>
          <w:p>
            <w:pPr>
              <w:pStyle w:val="Normal"/>
              <w:ind w:right="-57" w:hanging="0"/>
              <w:rPr/>
            </w:pPr>
            <w:r>
              <w:rPr>
                <w:lang w:val="en-US"/>
              </w:rPr>
              <w:t>C</w:t>
            </w:r>
            <w:r>
              <w:rPr/>
              <w:t>ОП-КО-14-0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ем про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0,01 % от партии, но не менее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00 ш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ловия 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о группе 5 ГОСТ 15150 при температуре от 1 </w:t>
            </w:r>
            <w:r>
              <w:rPr>
                <w:vertAlign w:val="superscript"/>
              </w:rPr>
              <w:t>о</w:t>
            </w:r>
            <w:r>
              <w:rPr/>
              <w:t xml:space="preserve">С до 45 </w:t>
            </w:r>
            <w:r>
              <w:rPr>
                <w:vertAlign w:val="superscript"/>
              </w:rPr>
              <w:t>о</w:t>
            </w:r>
            <w:r>
              <w:rPr/>
              <w:t xml:space="preserve">С. Средства укупорочные должны храниться в закрытом помещении с естественной вентиляцией и не должны подвергаться длительному воздействию источников тепла, прямого солнечного света. Не допускается хранение вблизи сильно летучих веществ с резким запахом.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Упаковка с изделиями перед вскрытием должна быть выдержана не менее 12 часов в производственном помещении. Если изделия транспортировались и хранились при температуре ниже 5 </w:t>
            </w:r>
            <w:r>
              <w:rPr>
                <w:vertAlign w:val="superscript"/>
              </w:rPr>
              <w:t>о</w:t>
            </w:r>
            <w:r>
              <w:rPr/>
              <w:t xml:space="preserve">С, перед переработкой изделия  в упаковке должны быть выдержаны в производственном помещении при температуре не ниже 15 </w:t>
            </w:r>
            <w:r>
              <w:rPr>
                <w:vertAlign w:val="superscript"/>
              </w:rPr>
              <w:t>о</w:t>
            </w:r>
            <w:r>
              <w:rPr/>
              <w:t xml:space="preserve">С не менее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999"/>
      </w:tblGrid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фикация на упаковоч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76-02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3 из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984"/>
        <w:gridCol w:w="2410"/>
        <w:gridCol w:w="3827"/>
      </w:tblGrid>
      <w:tr>
        <w:trPr/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онтро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етоды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тоди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4 час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нтийный срок 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 года со дня изготов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аков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. 1.7 ТУ 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готов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Фарммаш, Укра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00827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/>
              <w:t>* Дополнительное требование ОАО «БЗМП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50:00Z</dcterms:created>
  <dc:creator>Ваньков</dc:creator>
  <dc:description/>
  <dc:language>en-US</dc:language>
  <cp:lastModifiedBy>Gornak-A</cp:lastModifiedBy>
  <cp:lastPrinted>2021-01-05T12:44:00Z</cp:lastPrinted>
  <dcterms:modified xsi:type="dcterms:W3CDTF">2021-01-11T12:50:00Z</dcterms:modified>
  <cp:revision>2</cp:revision>
  <dc:subject/>
  <dc:title>РУП «Борисовский завод медицинских препаратов»</dc:title>
</cp:coreProperties>
</file>