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59" w:hanging="1800"/>
        <w:rPr/>
      </w:pPr>
      <w:r>
        <w:rPr/>
        <w:drawing>
          <wp:inline distT="0" distB="0" distL="0" distR="0">
            <wp:extent cx="7520940" cy="10635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0940" cy="1063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right="-1759" w:hanging="1800"/>
        <w:rPr/>
      </w:pPr>
      <w:r>
        <w:rPr/>
      </w:r>
    </w:p>
    <w:tbl>
      <w:tblPr>
        <w:tblW w:w="10632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290"/>
        <w:gridCol w:w="2268"/>
        <w:gridCol w:w="1843"/>
        <w:gridCol w:w="1985"/>
      </w:tblGrid>
      <w:tr>
        <w:trPr/>
        <w:tc>
          <w:tcPr>
            <w:tcW w:w="1063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АО «БЗМП»</w:t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Спецификация на упаковочные материалы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ПУ-КО-14-0013-08</w:t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тр. 1  из 2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 введения с</w:t>
            </w:r>
            <w:r>
              <w:rPr>
                <w:sz w:val="22"/>
                <w:lang w:val="en-US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____»_____ 20     г.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водится взаме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У-КО-14-4013-07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от 24.11.2011 г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йствует до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 _</w:t>
            </w:r>
            <w:r>
              <w:rPr>
                <w:sz w:val="22"/>
                <w:u w:val="single"/>
              </w:rPr>
              <w:t xml:space="preserve">15_ </w:t>
            </w:r>
            <w:r>
              <w:rPr>
                <w:sz w:val="22"/>
              </w:rPr>
              <w:t>» _</w:t>
            </w:r>
            <w:r>
              <w:rPr>
                <w:sz w:val="22"/>
                <w:u w:val="single"/>
              </w:rPr>
              <w:t>04_</w:t>
            </w:r>
            <w:r>
              <w:rPr>
                <w:sz w:val="22"/>
              </w:rPr>
              <w:t xml:space="preserve">  2021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чина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уализац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рабочих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экземпляров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Изделия из полимерных материалов для упаковки и укупорки пищевых продуктов и лекарственных средств</w:t>
      </w:r>
    </w:p>
    <w:p>
      <w:pPr>
        <w:pStyle w:val="Normal"/>
        <w:tabs>
          <w:tab w:val="clear" w:pos="720"/>
          <w:tab w:val="left" w:pos="7513" w:leader="none"/>
        </w:tabs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  <w:t xml:space="preserve">крышка навинчиваемая 1.1 - 12; </w:t>
      </w:r>
    </w:p>
    <w:p>
      <w:pPr>
        <w:pStyle w:val="Normal"/>
        <w:tabs>
          <w:tab w:val="clear" w:pos="720"/>
          <w:tab w:val="left" w:pos="7513" w:leader="none"/>
        </w:tabs>
        <w:jc w:val="center"/>
        <w:rPr>
          <w:b/>
          <w:b/>
          <w:sz w:val="36"/>
        </w:rPr>
      </w:pPr>
      <w:r>
        <w:rPr>
          <w:b/>
          <w:caps/>
          <w:sz w:val="36"/>
        </w:rPr>
        <w:t>1.1 - 20; 1.1 - 40</w:t>
      </w:r>
    </w:p>
    <w:p>
      <w:pPr>
        <w:pStyle w:val="Normal"/>
        <w:tabs>
          <w:tab w:val="clear" w:pos="720"/>
          <w:tab w:val="left" w:pos="7513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ТУ РБ 700000577.001-2002, изм. 6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260"/>
        <w:gridCol w:w="4252"/>
      </w:tblGrid>
      <w:tr>
        <w:trPr/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ил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овали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дил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жность: химик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атегори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жность: начальник ОКК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жность: зам. генерального директора по качеству 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ОФ: Н.И. Котова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Ф: О.Н. Клещевник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ОФ: Т.В. Батуро 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ь: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ь: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: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: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: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: зам. начальника А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Ф: Н.А. Малыгин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: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жность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 xml:space="preserve"> начальник ОСиР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ОФ: Н.А. Попова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жность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 xml:space="preserve"> начальник ОЗ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ОФ: В.В. Латогурский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: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  <w:gridCol w:w="4999"/>
      </w:tblGrid>
      <w:tr>
        <w:trPr/>
        <w:tc>
          <w:tcPr>
            <w:tcW w:w="109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АО «БЗМП»</w:t>
            </w:r>
          </w:p>
        </w:tc>
      </w:tr>
      <w:tr>
        <w:trPr/>
        <w:tc>
          <w:tcPr>
            <w:tcW w:w="591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Спецификация на упаковочные материалы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ПУ-КО-14-0013-08</w:t>
            </w:r>
          </w:p>
        </w:tc>
      </w:tr>
      <w:tr>
        <w:trPr/>
        <w:tc>
          <w:tcPr>
            <w:tcW w:w="591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тр. 2  из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5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1842"/>
        <w:gridCol w:w="1275"/>
        <w:gridCol w:w="1276"/>
        <w:gridCol w:w="1276"/>
        <w:gridCol w:w="1276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Параметры контроля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тоды 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приемлемост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имене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ля упаковки и укупорки лекарственных средств разового применения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нализируемые показатели качества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2.1 Внешний вид и качество поверх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Визуальный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. 4.2 ТУ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Соответствие требованиям п. 1.2.3, 1.2.4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.2 Геометрические размеры:</w:t>
            </w:r>
          </w:p>
        </w:tc>
        <w:tc>
          <w:tcPr>
            <w:tcW w:w="184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ОП-КО-14-141</w:t>
            </w:r>
          </w:p>
        </w:tc>
        <w:tc>
          <w:tcPr>
            <w:tcW w:w="5103" w:type="dxa"/>
            <w:gridSpan w:val="4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. 4.3 ТУ, рисунок Б-10А  и рисунок Б 4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.1-12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.1-20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.1-20</w:t>
            </w:r>
          </w:p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b/>
                <w:sz w:val="20"/>
                <w:szCs w:val="24"/>
              </w:rPr>
              <w:t>(вариант В)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.1-40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2.2.1 </w:t>
            </w:r>
            <w:r>
              <w:rPr>
                <w:lang w:val="en-US"/>
              </w:rPr>
              <w:t>d</w:t>
            </w:r>
            <w:r>
              <w:rPr/>
              <w:t>, мм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szCs w:val="24"/>
              </w:rPr>
              <w:t>10,4 ± 0,3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szCs w:val="24"/>
              </w:rPr>
              <w:t>18,38 + 0,7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szCs w:val="24"/>
              </w:rPr>
              <w:t>18,38 + 0,7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szCs w:val="24"/>
              </w:rPr>
              <w:t>37,2 + 1,0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2.2.2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1</w:t>
            </w:r>
            <w:r>
              <w:rPr/>
              <w:t>, мм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11,6 ± 0,3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2.2.3 </w:t>
            </w:r>
            <w:r>
              <w:rPr>
                <w:lang w:val="en-US"/>
              </w:rPr>
              <w:t>D</w:t>
            </w:r>
            <w:r>
              <w:rPr/>
              <w:t>, мм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20,1 + 0,7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20,1 + 0,7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40,3 + 1,0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2.2.4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 xml:space="preserve">1, </w:t>
            </w:r>
            <w:r>
              <w:rPr/>
              <w:t>мм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16,2 ± 0,3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24,5 - 0,84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24,5 - 0,84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45,0 - 1,0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.2.5 Н, мм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4"/>
              </w:rPr>
              <w:t>13,0 ± 0 ,3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4"/>
              </w:rPr>
              <w:t>13,9 ± 0,35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4"/>
              </w:rPr>
              <w:t>13,9 ± 0,35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4"/>
              </w:rPr>
              <w:t>16,2 ± 0,35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2.3 Герметичность укупоривания 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. 4.7 ТУ</w:t>
            </w:r>
          </w:p>
        </w:tc>
        <w:tc>
          <w:tcPr>
            <w:tcW w:w="5103" w:type="dxa"/>
            <w:gridSpan w:val="4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лжны быть герметичны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.4 Устойчивость к санитарно-гигиенической обработке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. 4.14 ТУ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лжны быть устойчивы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.5 Приемочный уровень качества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. 3.5 ТУ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е менее 98,0 %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бор проб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 соответствии со стандартной операционной процедурой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                                           </w:t>
            </w:r>
            <w:r>
              <w:rPr>
                <w:lang w:val="en-US"/>
              </w:rPr>
              <w:t>C</w:t>
            </w:r>
            <w:r>
              <w:rPr/>
              <w:t>ОП-КО-14-05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бъем проб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,01 % от парти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словия хран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Условия хранения 3 по ГОСТ 15150. Изделия должны храниться в закрытых помещениях и не должны подвергаться длительному воздействию источников тепла, прямого солнечного света и ионизирующего излучения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6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Гарантийный срок хран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 год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аковк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Изделия должны быть упакованы в мешки бумажные четырехслойные, либо в мешки полиэтиленовые. Мешки должны быть прошиты шпагатом машинным или ручным способом. Мешки полиэтиленовые перевязываются ручным способом. В каждой единице упаковки должны быть изделия одного условного обозначения и изготовлены из одного материала.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зготов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ОО «Алиом», Р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9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 xml:space="preserve">Код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 xml:space="preserve">Тип 1.1-12 </w:t>
            </w:r>
            <w:r>
              <w:rPr>
                <w:rFonts w:eastAsia="Symbol" w:cs="Symbol" w:ascii="Symbol" w:hAnsi="Symbol"/>
                <w:szCs w:val="24"/>
              </w:rPr>
              <w:t></w:t>
            </w:r>
            <w:r>
              <w:rPr>
                <w:szCs w:val="24"/>
              </w:rPr>
              <w:t xml:space="preserve"> 200126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Cs w:val="24"/>
              </w:rPr>
              <w:t xml:space="preserve">тип 1.1-20 </w:t>
            </w:r>
            <w:r>
              <w:rPr>
                <w:rFonts w:eastAsia="Symbol" w:cs="Symbol" w:ascii="Symbol" w:hAnsi="Symbol"/>
                <w:szCs w:val="24"/>
              </w:rPr>
              <w:t></w:t>
            </w:r>
            <w:r>
              <w:rPr>
                <w:szCs w:val="24"/>
              </w:rPr>
              <w:t xml:space="preserve"> 200071</w:t>
            </w:r>
          </w:p>
          <w:p>
            <w:pPr>
              <w:pStyle w:val="Normal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 xml:space="preserve">тип 1.1-20 (вариант В) </w:t>
            </w:r>
            <w:r>
              <w:rPr>
                <w:rFonts w:eastAsia="Symbol" w:cs="Symbol" w:ascii="Symbol" w:hAnsi="Symbol"/>
                <w:szCs w:val="24"/>
              </w:rPr>
              <w:t></w:t>
            </w:r>
            <w:r>
              <w:rPr>
                <w:szCs w:val="24"/>
              </w:rPr>
              <w:t xml:space="preserve"> 200068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Cs w:val="24"/>
              </w:rPr>
              <w:t xml:space="preserve">тип 1.1-40  </w:t>
            </w:r>
            <w:r>
              <w:rPr>
                <w:rFonts w:eastAsia="Symbol" w:cs="Symbol" w:ascii="Symbol" w:hAnsi="Symbol"/>
                <w:szCs w:val="24"/>
              </w:rPr>
              <w:t></w:t>
            </w:r>
            <w:r>
              <w:rPr>
                <w:szCs w:val="24"/>
              </w:rPr>
              <w:t xml:space="preserve"> 15018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0:10:00Z</dcterms:created>
  <dc:creator>Ваньков</dc:creator>
  <dc:description/>
  <dc:language>en-US</dc:language>
  <cp:lastModifiedBy>Gornak-A</cp:lastModifiedBy>
  <cp:lastPrinted>2011-11-23T09:27:00Z</cp:lastPrinted>
  <dcterms:modified xsi:type="dcterms:W3CDTF">2017-10-23T10:11:00Z</dcterms:modified>
  <cp:revision>3</cp:revision>
  <dc:subject/>
  <dc:title>РУП «Борисовский завод медицинских препаратов»</dc:title>
</cp:coreProperties>
</file>