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8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1.2021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760"/>
        <w:gridCol w:w="850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caps/>
                <w:sz w:val="20"/>
              </w:rPr>
            </w:pPr>
            <w:r>
              <w:rPr>
                <w:caps/>
                <w:sz w:val="20"/>
              </w:rPr>
              <w:t>Средства укупорочные полимерные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0"/>
              </w:rPr>
            </w:pPr>
            <w:r>
              <w:rPr>
                <w:caps/>
                <w:sz w:val="20"/>
              </w:rPr>
              <w:t>крышка Укупорочно-навинчиваемая 1.4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2 53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оответствии со спецификацией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ПУ-КО-14-0076-02                          Приложение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У У 25.2-30518985-001:2011, изм. 1-4.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ООО «Фарммаш», </w:t>
            </w:r>
            <w:r>
              <w:rPr>
                <w:sz w:val="22"/>
                <w:szCs w:val="22"/>
                <w:lang w:val="en-US"/>
              </w:rPr>
              <w:t>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IP г.Борисов, (Инкотермс 2020)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ерезидентов Р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лад Покупателя - для резидентов РБ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8 января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8.01.2021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28.01.2021 г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1.01.2021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ого </w:t>
            </w:r>
            <w:r>
              <w:rPr>
                <w:sz w:val="22"/>
                <w:szCs w:val="22"/>
              </w:rPr>
              <w:t xml:space="preserve">11.01.2021 </w:t>
            </w:r>
            <w:r>
              <w:rPr>
                <w:sz w:val="20"/>
              </w:rPr>
              <w:t>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caps/>
                <w:sz w:val="20"/>
              </w:rPr>
              <w:t>Средства укупорочные полимерные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caps/>
                <w:sz w:val="20"/>
              </w:rPr>
              <w:t>крышка Укупорочно-навинчиваемая 1.4 в</w:t>
            </w:r>
            <w:r>
              <w:rPr>
                <w:b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8 января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9:00Z</dcterms:created>
  <dc:creator>user</dc:creator>
  <dc:description/>
  <cp:keywords/>
  <dc:language>en-US</dc:language>
  <cp:lastModifiedBy>Bulay-M</cp:lastModifiedBy>
  <cp:lastPrinted>2013-09-11T06:29:00Z</cp:lastPrinted>
  <dcterms:modified xsi:type="dcterms:W3CDTF">2021-01-11T13:48:00Z</dcterms:modified>
  <cp:revision>11</cp:revision>
  <dc:subject/>
  <dc:title>Приложение 1</dc:title>
</cp:coreProperties>
</file>