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>
          <w:b/>
          <w:b/>
        </w:rPr>
      </w:pPr>
      <w:r>
        <w:rPr>
          <w:b/>
        </w:rPr>
        <w:drawing>
          <wp:inline distT="0" distB="0" distL="0" distR="0">
            <wp:extent cx="7611745" cy="1076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76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759" w:hanging="1800"/>
        <w:rPr>
          <w:b/>
          <w:b/>
        </w:rPr>
      </w:pPr>
      <w:r>
        <w:rPr>
          <w:b/>
        </w:rPr>
      </w:r>
    </w:p>
    <w:p>
      <w:pPr>
        <w:pStyle w:val="Normal"/>
        <w:ind w:right="-1759" w:hanging="180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290"/>
        <w:gridCol w:w="2268"/>
        <w:gridCol w:w="1985"/>
        <w:gridCol w:w="1843"/>
      </w:tblGrid>
      <w:tr>
        <w:trPr/>
        <w:tc>
          <w:tcPr>
            <w:tcW w:w="106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АО  «БЗМП»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пецификация на упаковочные материалы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У-КО-14-0015-08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. 1  из 2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ведения с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____»_____ 20      г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ится взам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У-КО-14-4015-07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т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5.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7.20</w:t>
            </w: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 до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 _</w:t>
            </w:r>
            <w:r>
              <w:rPr>
                <w:sz w:val="22"/>
                <w:u w:val="single"/>
              </w:rPr>
              <w:t xml:space="preserve">15_ </w:t>
            </w:r>
            <w:r>
              <w:rPr>
                <w:sz w:val="22"/>
              </w:rPr>
              <w:t>» _</w:t>
            </w:r>
            <w:r>
              <w:rPr>
                <w:sz w:val="22"/>
                <w:u w:val="single"/>
              </w:rPr>
              <w:t>04_</w:t>
            </w:r>
            <w:r>
              <w:rPr>
                <w:sz w:val="22"/>
              </w:rPr>
              <w:t xml:space="preserve">  2021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чи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уализ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рабочих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экземпляров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зделия из полимерных материалов для упаковки и укупорки пищевых продуктов и лекарственных средств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пробка с уплотнительным 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sz w:val="36"/>
        </w:rPr>
      </w:pPr>
      <w:r>
        <w:rPr>
          <w:b/>
          <w:caps/>
          <w:sz w:val="36"/>
        </w:rPr>
        <w:t>элементом тип 1.2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ТУ РБ 700000577.001-2002, изм. 6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4252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ил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ли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дил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ь: химик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: начальник ОК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ь: зам. генерального директора по качеству 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Ф: Н.И. Котов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Ф: О.Н. Клещевни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Ф: Т.В. Батуро 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: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: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: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: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: зам. начальника 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Ф: Н.А. Малыг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начальник ОСиР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Ф: Н.А. Попова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начальник ОЗ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ОФ: В.В. Латогурский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999"/>
      </w:tblGrid>
      <w:tr>
        <w:trPr/>
        <w:tc>
          <w:tcPr>
            <w:tcW w:w="109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59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пецификация на упаковочные материалы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У-КО-14-0015-08</w:t>
            </w:r>
          </w:p>
        </w:tc>
      </w:tr>
      <w:tr>
        <w:trPr/>
        <w:tc>
          <w:tcPr>
            <w:tcW w:w="59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. 2  из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0"/>
        <w:gridCol w:w="2304"/>
        <w:gridCol w:w="439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контроля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приемлемос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упаковки и укупорки лекарственных средств разового применения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мые показатели качества:</w:t>
            </w:r>
          </w:p>
          <w:p>
            <w:pPr>
              <w:pStyle w:val="Normal"/>
              <w:rPr/>
            </w:pPr>
            <w:r>
              <w:rPr/>
              <w:t>2.1 Внешний вид и качество поверхност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зуальный, </w:t>
            </w:r>
          </w:p>
          <w:p>
            <w:pPr>
              <w:pStyle w:val="Normal"/>
              <w:rPr/>
            </w:pPr>
            <w:r>
              <w:rPr/>
              <w:t>п. 4.2 ТУ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ие требованиям п. 1.2.3,</w:t>
            </w:r>
          </w:p>
          <w:p>
            <w:pPr>
              <w:pStyle w:val="Normal"/>
              <w:jc w:val="center"/>
              <w:rPr/>
            </w:pPr>
            <w:r>
              <w:rPr/>
              <w:t>п. 1.2.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2 Геометрические размеры:</w:t>
            </w:r>
          </w:p>
        </w:tc>
        <w:tc>
          <w:tcPr>
            <w:tcW w:w="230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-КО-14-14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4.3 ТУ, рисунок Б 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2.2.1 </w:t>
            </w:r>
            <w:r>
              <w:rPr>
                <w:lang w:val="en-US"/>
              </w:rPr>
              <w:t>d</w:t>
            </w:r>
            <w:r>
              <w:rPr/>
              <w:t>, мм:</w:t>
            </w:r>
          </w:p>
          <w:p>
            <w:pPr>
              <w:pStyle w:val="Normal"/>
              <w:ind w:right="-144" w:hanging="0"/>
              <w:rPr/>
            </w:pPr>
            <w:r>
              <w:rPr/>
              <w:t>- тип 1.2 (гален)</w:t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 ± 0,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- тип 1.2</w:t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 ± 0,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2.2.2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, мм</w:t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 ± 0,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2.2.3 Н, мм</w:t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 ± 0,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2.4 Н</w:t>
            </w:r>
            <w:r>
              <w:rPr>
                <w:vertAlign w:val="subscript"/>
              </w:rPr>
              <w:t>1</w:t>
            </w:r>
            <w:r>
              <w:rPr/>
              <w:t>, мм</w:t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 ± 0,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 Герметичность укупори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вания 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4.7 ТУ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ы быть герметичны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 Устойчивость к санитарно-гигиенической обработке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п. 4.14 Т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ы быть устойчивы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2.5 Приемочный уровень </w:t>
            </w:r>
          </w:p>
          <w:p>
            <w:pPr>
              <w:pStyle w:val="Normal"/>
              <w:rPr/>
            </w:pPr>
            <w:r>
              <w:rPr/>
              <w:t>качества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.5 ТУ</w:t>
            </w:r>
          </w:p>
          <w:p>
            <w:pPr>
              <w:pStyle w:val="Normal"/>
              <w:jc w:val="center"/>
              <w:rPr/>
            </w:pPr>
            <w:r>
              <w:rPr/>
              <w:t>не менее 98,0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ор про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о стандартной операционной процедурой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СОП-КО-14-0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проб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01 % от парт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овия хранен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ловия хранения 3 по ГОСТ 15150. Изделия должны храниться в закрытых помещениях и не должны подвергаться длительному воздействию источников тепла, прямого солнечного света и ионизирующего излучения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хранен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должны быть упакованы в мешки бумажные четырехслойные, либо в мешки полиэтиленовые. Мешки должны быть прошиты шпагатом машинным или ручным способом. Мешки полиэтиленовые перевязываются ручным способом. В каждой единице упаковки должны быть изделия одного условного обозначения и изготовлены из одного материала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ОО «Алиом», Р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Ваньков</dc:creator>
  <dc:description/>
  <dc:language>en-US</dc:language>
  <cp:lastModifiedBy>Malaschenko-I</cp:lastModifiedBy>
  <cp:lastPrinted>2011-07-19T11:44:00Z</cp:lastPrinted>
  <dcterms:modified xsi:type="dcterms:W3CDTF">2017-11-13T08:55:00Z</dcterms:modified>
  <cp:revision>2</cp:revision>
  <dc:subject/>
  <dc:title>РУП «Борисовский завод медицинских препаратов»</dc:title>
</cp:coreProperties>
</file>