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9.04.2022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котч прозрачный </w:t>
            </w: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х66х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4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 акриловый, цвет прозрачны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 (предпочтительно)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DP, DAP, CIP, CPT г. Минск ил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Борисов Инкотермс 2020 (для нерезидентов РБ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B, FCA Инкотермс 2020 -  для не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- до 20 мая 2022 года – 2,0-2,5 тыс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- до 20 июня 2022 года – 2,0-2,5 тыс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тья - до 20 июля 2022 года – 2,0-2,5 тыс. ш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дующие - 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9.04.2022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Скотч прозрачный 48*66*4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 до 15:00 часов    19.04.2022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09:00Z</dcterms:created>
  <dc:creator>user</dc:creator>
  <dc:description/>
  <cp:keywords/>
  <dc:language>en-US</dc:language>
  <cp:lastModifiedBy>Масеёнок Евгений Петрович</cp:lastModifiedBy>
  <cp:lastPrinted>2021-12-20T10:48:00Z</cp:lastPrinted>
  <dcterms:modified xsi:type="dcterms:W3CDTF">2022-04-04T08:21:00Z</dcterms:modified>
  <cp:revision>3</cp:revision>
  <dc:subject/>
  <dc:title>Приложение 1</dc:title>
</cp:coreProperties>
</file>