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  <w:highlight w:val="yellow"/>
        </w:rPr>
        <w:t>НА ФИРМЕННОМ  БЛАНКЕ  ОРГАНИЗ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ЛОЖЕНИЕ </w:t>
      </w:r>
    </w:p>
    <w:p>
      <w:pPr>
        <w:pStyle w:val="Normal"/>
        <w:rPr>
          <w:b/>
          <w:b/>
          <w:szCs w:val="28"/>
        </w:rPr>
      </w:pPr>
      <w:r>
        <w:rPr>
          <w:szCs w:val="28"/>
        </w:rPr>
        <w:t xml:space="preserve">НА ПРОЦЕДУРУ ОФОРМЛЕНИЯ КОНКУРЕНТНОГО ЛИСТА  - </w:t>
      </w:r>
      <w:r>
        <w:rPr>
          <w:b/>
          <w:szCs w:val="28"/>
        </w:rPr>
        <w:t>29.12.2021 г.,</w:t>
      </w:r>
    </w:p>
    <w:p>
      <w:pPr>
        <w:pStyle w:val="Normal"/>
        <w:rPr>
          <w:szCs w:val="28"/>
        </w:rPr>
      </w:pPr>
      <w:r>
        <w:rPr>
          <w:szCs w:val="28"/>
        </w:rPr>
        <w:t>для ОТКРЫТОГО АКЦИОНЕРНОГО ОБЩЕСТВА «БОРИСОВСКИЙ ЗАВОД МЕДИЦИНСКИХ ПРЕПАРАТОВ» (ОАО «БЗМП»)</w:t>
      </w:r>
    </w:p>
    <w:p>
      <w:pPr>
        <w:pStyle w:val="Normal"/>
        <w:rPr>
          <w:szCs w:val="28"/>
        </w:rPr>
      </w:pPr>
      <w:r>
        <w:rPr>
          <w:szCs w:val="28"/>
        </w:rPr>
        <w:t>ОТДЕЛ  ЗАКУПО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 </w:t>
      </w:r>
      <w:r>
        <w:rPr>
          <w:szCs w:val="28"/>
        </w:rPr>
        <w:t xml:space="preserve">Изучив Положение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е 27.09.2021 г.,  направляем предложение для участия в процедуре оформления конкурентного листа на условиях, изложенных в Положен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01"/>
        <w:gridCol w:w="1980"/>
        <w:gridCol w:w="720"/>
        <w:gridCol w:w="1260"/>
        <w:gridCol w:w="1260"/>
        <w:gridCol w:w="720"/>
        <w:gridCol w:w="9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Сведения об участнике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Наименование  участник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Юридически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етный номер плательщика (УНП)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Номер телефон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, отчество контактного лиц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омер факс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ая информац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КАЗАТЕЛ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ЕБОВАНИЕ  ЗАКАЗЧИ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ЛОЖЕНИЕ УЧАСТНИКА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мет закупк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чатки трикотажные х/б, М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 000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ребования к товару  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/б, 4 нитки, 10 кл., белого цвета, без ПВХ покрытия, степень защиты: </w:t>
            </w:r>
            <w:r>
              <w:rPr>
                <w:b/>
                <w:sz w:val="22"/>
                <w:szCs w:val="22"/>
              </w:rPr>
              <w:t>Ми</w:t>
            </w:r>
            <w:r>
              <w:rPr>
                <w:sz w:val="22"/>
                <w:szCs w:val="22"/>
              </w:rPr>
              <w:t>, ГОСТ 12.4.10383.  Соответствие требованиям ТР ТС 019/2011 Предоставление: образца, сертификата соответствия, декларации о соответстви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таточный срок годности на момент поставки товар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 менее 80 %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изводитель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рана происхождения товар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казывается участником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словия поставк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клад Покупателя, склад Продавца (для резидентов РБ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DDP, DAP, CIP, CPT г. Минск или г. Борисов, FOB, FCA (для нерезидентов РБ)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фик поставок: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по квартальным заявкам ОАО «БЗМП»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став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поста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. 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-чество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ервая</w:t>
            </w:r>
            <w:r>
              <w:rPr>
                <w:sz w:val="22"/>
                <w:szCs w:val="22"/>
                <w:lang w:val="en-US"/>
              </w:rPr>
              <w:t xml:space="preserve">       </w:t>
            </w:r>
            <w:r>
              <w:rPr>
                <w:sz w:val="22"/>
                <w:szCs w:val="22"/>
              </w:rPr>
              <w:t>&lt;*&gt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январь 20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и срок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уществления платежей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2"/>
                <w:szCs w:val="22"/>
              </w:rPr>
              <w:t>Отсрочка платежа 90 календарных дней  с даты получения товара, при условии положительного заключения  о качестве товара заказчика или иные условия участник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Цена за единицу измерения на указанных условиях поставки без учета НДС, валюта цены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-----------------------------------------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тавка НДС, %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-----------------------------------------------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алюта платежа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дна из валют: белорусский рубль;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йский рубль; Евро; доллар СШ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узоотправитель  товара, 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олучатель денег,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его реквизиты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ончательный срок представления  предложений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до </w:t>
            </w:r>
            <w:r>
              <w:rPr>
                <w:b/>
                <w:sz w:val="20"/>
                <w:lang w:val="en-US"/>
              </w:rPr>
              <w:t xml:space="preserve">14 </w:t>
            </w:r>
            <w:r>
              <w:rPr>
                <w:b/>
                <w:sz w:val="20"/>
              </w:rPr>
              <w:t>: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 часов     29 декабря  2021 г.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рок действия данного  предложения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189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е более 90 календарных дней со дня окончательного срока представления предложений и заканчивается не ранее срока заключения договора</w:t>
            </w:r>
          </w:p>
        </w:tc>
      </w:tr>
      <w:tr>
        <w:trPr>
          <w:trHeight w:val="73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я к участникам процедуры оформления конкурентного листа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Изложены в Положении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м 27.09.2021 г., размещенном  в сети Интернет на официальном сайте ОАО «БЗМП» </w:t>
            </w:r>
            <w:r>
              <w:rPr>
                <w:sz w:val="20"/>
                <w:lang w:val="en-US"/>
              </w:rPr>
              <w:t>www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borimed</w:t>
            </w:r>
            <w:r>
              <w:rPr>
                <w:sz w:val="20"/>
              </w:rPr>
              <w:t>.с</w:t>
            </w:r>
            <w:r>
              <w:rPr>
                <w:sz w:val="20"/>
                <w:lang w:val="en-US"/>
              </w:rPr>
              <w:t>om</w:t>
            </w:r>
            <w:r>
              <w:rPr>
                <w:sz w:val="20"/>
              </w:rPr>
              <w:t xml:space="preserve">, в разделе «Закупки» → «Отдел закупок» → «Процедуры оформления конкурентного листа»  </w:t>
            </w:r>
          </w:p>
        </w:tc>
      </w:tr>
      <w:tr>
        <w:trPr>
          <w:trHeight w:val="913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едставление документов на процедуру оформления конкурентного листа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Участник обязан представить документы согласно Главе 11 Положения «О закупке исходного сырья, упаковочных материалов и иных товаров ОАО «БЗМП» за счёт собственных средств, с применением процедуры оформления конкурентного листа», утвержденного 27.09.2021 г.»</w:t>
            </w:r>
          </w:p>
        </w:tc>
      </w:tr>
      <w:tr>
        <w:trPr>
          <w:trHeight w:val="696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Место и способ представления  предложения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едставляется предложение одним из способов: </w:t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АО «БЗМП», ул. Чапаева, 64,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222518: г. Борисов, Минская область, Республика Беларусь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в виде почтового отправления в запечатанном конверте;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 помощью: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●</w:t>
            </w:r>
            <w:r>
              <w:rPr>
                <w:sz w:val="20"/>
              </w:rPr>
              <w:t>курьерской доставки, доставки нарочным в запечатанном конверте в административно-хозяйственный отдел ОАО «БЗМП»;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● </w:t>
            </w:r>
            <w:r>
              <w:rPr>
                <w:sz w:val="20"/>
              </w:rPr>
              <w:t xml:space="preserve">факсимильной связи:  тел./факс </w:t>
            </w:r>
            <w:r>
              <w:rPr>
                <w:color w:val="0000FF"/>
                <w:sz w:val="20"/>
              </w:rPr>
              <w:t>(+375 177)73 24 25</w:t>
            </w:r>
            <w:r>
              <w:rPr>
                <w:sz w:val="20"/>
              </w:rPr>
              <w:t>;</w:t>
            </w:r>
          </w:p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● </w:t>
            </w:r>
            <w:r>
              <w:rPr>
                <w:sz w:val="20"/>
                <w:lang w:val="en-US"/>
              </w:rPr>
              <w:t xml:space="preserve">e-mail: ● e-mail: </w:t>
            </w:r>
            <w:r>
              <w:rPr>
                <w:color w:val="0000FF"/>
                <w:sz w:val="20"/>
                <w:lang w:val="en-US"/>
              </w:rPr>
              <w:t>aho.zakupki_oz@borimed.com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>Представление участником  предложения и документов на другие номера факсов, адреса электронной почты ОАО «БЗМП» или не в ОДОУ ОАО «БЗМП», и не заверенные подписью и печатью, представляет риск участника процедуры закупки, и является основанием для отклонения его предложения и не допуске к участию в процедуре оформления конкурентного листа.</w:t>
            </w:r>
          </w:p>
        </w:tc>
      </w:tr>
      <w:tr>
        <w:trPr>
          <w:trHeight w:val="529" w:hRule="atLeast"/>
        </w:trPr>
        <w:tc>
          <w:tcPr>
            <w:tcW w:w="3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бование к оформлению  предложения и конверта при представлении одним из способов: по почте, курьерской доставки, доставки  нарочным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формляется в письменном виде на бумажном носителе, оригинал, в одном экземпляре, запечатывается в конверт, который должен содержать: полное наименование участника, почтовый адрес участника, фамилия, имя, отчество контактного лица , номер телефона (факса, электронной почты) для связи и слова:</w:t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«ОТДЕЛ  ЗАКУП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ЦЕДУРА  ОФОРМЛЕНИЯ  КОНКУРЕНТНОГО  ЛИСТА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 закупке  </w:t>
            </w:r>
            <w:r>
              <w:rPr>
                <w:b/>
                <w:sz w:val="22"/>
                <w:szCs w:val="22"/>
              </w:rPr>
              <w:t>Перчатки  трикотажные, х/б, 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 ОТКРЫВАТЬ  до 15:00 часов    29.12. 2021 г.»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 почтовый адрес заказчика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 w:val="22"/>
          <w:szCs w:val="22"/>
        </w:rPr>
        <w:t xml:space="preserve">    </w:t>
      </w:r>
      <w:r>
        <w:rPr>
          <w:szCs w:val="28"/>
        </w:rPr>
        <w:t xml:space="preserve">Настоящим удостоверяем соответствие представленных сведений к настоящей процедуре оформления конкурентного листа на поставку товаров в 2022 г. для Открытого акционерного общества «Борисовский завод медицинских препаратов» и подтверждаем о согласии, в случае выбора нас поставщиком, заключить договор (контракт) на условиях, изложенных в предложении с учетом результата переговоров этого предложения и Положения заказчика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      ________________    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должность                                                          подпись                                   расшифровка подписи, И.О.Ф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дата                                                                          М.П.                                                                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454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1:23:00Z</dcterms:created>
  <dc:creator>user</dc:creator>
  <dc:description/>
  <cp:keywords/>
  <dc:language>en-US</dc:language>
  <cp:lastModifiedBy>Ostrovskiy-S</cp:lastModifiedBy>
  <cp:lastPrinted>2021-12-21T09:09:00Z</cp:lastPrinted>
  <dcterms:modified xsi:type="dcterms:W3CDTF">2021-12-21T06:09:00Z</dcterms:modified>
  <cp:revision>163</cp:revision>
  <dc:subject/>
  <dc:title>                                               Приложение 1</dc:title>
</cp:coreProperties>
</file>