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ОТКРЫТОГО КОНКУРС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ЯВЛЕНИЕ УЧАСТНИКА ОТКРЫТОГО КОНКУРСА </w:t>
      </w:r>
      <w:r>
        <w:rPr>
          <w:sz w:val="20"/>
          <w:szCs w:val="20"/>
          <w:highlight w:val="yellow"/>
        </w:rPr>
        <w:t>14.03.202</w:t>
      </w:r>
      <w:r>
        <w:rPr>
          <w:sz w:val="20"/>
          <w:szCs w:val="20"/>
        </w:rPr>
        <w:t>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 наименование участника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лице     ________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ействующего на основании________________________________________________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 заявляем о согласии со всеми условиями и требованиями, установленными Заказчиком при проведении открытого конкурс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 с условиями проекта контракта Заказчика и в случае выбора нас победителями готовы подписать контракт в редакции Заказчик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подтверждаем соответствие качества предлагаемого к поставке товара требованиям Заказчика. Качество поставляемого Товара должно быть подтверждено сертификатом предприятия-производител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Мы не возражаем против рассмотрения нашего предложения в иных процедурах закупок в случае, если открытый конкурс будет признан несостоявшимся и будет применена иная процедура закупки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Мы в течение последних трёх лет не были осуждены решением компетентного суда за правонарушения, связанные с деятельностью, не были виновны в серьёзном нарушении, связанном с деятельностью и в представлении недостоверной информации о себ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удостоверяем соответствие представленных сведений.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 должность)                           (подпись) </w:t>
        <w:tab/>
        <w:t>( 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20"/>
          <w:szCs w:val="20"/>
          <w:lang w:val="en-US"/>
        </w:rPr>
        <w:t xml:space="preserve">   </w:t>
      </w:r>
      <w:r>
        <w:rPr>
          <w:sz w:val="16"/>
          <w:szCs w:val="16"/>
        </w:rPr>
        <w:t xml:space="preserve"> 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 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Хомич Валерий Романович</cp:lastModifiedBy>
  <cp:lastPrinted>2021-01-15T13:15:00Z</cp:lastPrinted>
  <dcterms:modified xsi:type="dcterms:W3CDTF">2025-02-27T09:42:00Z</dcterms:modified>
  <cp:revision>45</cp:revision>
  <dc:subject/>
  <dc:title>                                          Приложение 2</dc:title>
</cp:coreProperties>
</file>