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4.03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  ОАО «БЗМП» за счёт собственных средств, с применением процедуры повторного открытого конкурса», утвержденные 03.03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(4-5 цвета+лак) 85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 xml:space="preserve">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16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22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4.03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повторного открытого конкурса», утвержденных 03.03.2022г., размещенных  в сети Интернет на официальном сайте ОАО «БЗМП»  www.borimed.сom, в разделе «Закупки» → «Отдел закупок» → «Дата проведения: 24.03.2022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(4-5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  наименова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4.03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cp:keywords/>
  <dc:language>en-US</dc:language>
  <cp:lastModifiedBy>user</cp:lastModifiedBy>
  <cp:lastPrinted>2022-03-09T15:24:00Z</cp:lastPrinted>
  <dcterms:modified xsi:type="dcterms:W3CDTF">2022-03-09T12:27:00Z</dcterms:modified>
  <cp:revision>96</cp:revision>
  <dc:subject/>
  <dc:title>                                               Приложение 1</dc:title>
</cp:coreProperties>
</file>