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ПОВТОРНОГО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ЗАЯВЛЕНИЕ УЧАСТНИКА ПРОЦЕДУРЫ ПОВТОРНОГО ОТКРЫТОГО КОНКУРСА 24.03.2022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Zhukov-V</cp:lastModifiedBy>
  <cp:lastPrinted>2005-01-01T22:44:00Z</cp:lastPrinted>
  <dcterms:modified xsi:type="dcterms:W3CDTF">2022-03-03T05:35:00Z</dcterms:modified>
  <cp:revision>10</cp:revision>
  <dc:subject/>
  <dc:title>                                          Приложение 2</dc:title>
</cp:coreProperties>
</file>