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ОВТОРНЫЙ ОТКРЫТЫЙ КОНКУРС  - 24.03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, картонные вкладыши ОАО «БЗМП» за счёт собственных средств, с применением процедуры повторного открытого конкурса», утвержденные 03.03.2022 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ый вкладыш для фиксации ампул 2 мл чертеж 205Н10389 в.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22-0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2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24.03.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повторном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24.03.2022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пачка, картонные вкладыши ОАО «БЗМП» за счёт собственных средств, с применением повторного открытого конкурса», утвержденных 03.03.2022г.,      размещенных  в сети Интернет на официальном сайте ОАО «БЗМП»  www.borimed.сom, в разделе «Закупки» → «Отдел закупок» → «Дата проведения: 24.03.2022» → «Полиграфическая продукция –пачка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овторном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ТОРНЫЙ 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>Картонный вкладыш для фиксации ампул 2 мл чертеж 205Н10389 в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24.03.2022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повторному открытому конкурсу на поставку полиграфической продукции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2:42:00Z</dcterms:created>
  <dc:creator>user</dc:creator>
  <dc:description/>
  <cp:keywords/>
  <dc:language>en-US</dc:language>
  <cp:lastModifiedBy>Zhukov-V</cp:lastModifiedBy>
  <cp:lastPrinted>2022-03-04T08:22:00Z</cp:lastPrinted>
  <dcterms:modified xsi:type="dcterms:W3CDTF">2022-03-04T05:22:00Z</dcterms:modified>
  <cp:revision>5</cp:revision>
  <dc:subject/>
  <dc:title>Приложение 1</dc:title>
</cp:coreProperties>
</file>