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ОТКРЫТОГО КОНКУРСА  - </w:t>
      </w:r>
      <w:r>
        <w:rPr>
          <w:b/>
          <w:sz w:val="20"/>
        </w:rPr>
        <w:t>10.03.2022</w:t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е </w:t>
      </w:r>
      <w:r>
        <w:rPr>
          <w:b/>
          <w:sz w:val="20"/>
        </w:rPr>
        <w:t>14.02.2022</w:t>
      </w:r>
      <w:r>
        <w:rPr>
          <w:sz w:val="20"/>
        </w:rPr>
        <w:t xml:space="preserve">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Картон для  изготовления вторичной упаковки масса 370г/м²,  толщина 0,56мм. ±5%, формат 840 мм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ей </w:t>
            </w:r>
          </w:p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СПУ-КО-14-0080-01  ТУ 5453-010-04766354-2006,изм.1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color w:val="0000FF"/>
                <w:sz w:val="22"/>
                <w:szCs w:val="22"/>
              </w:rPr>
              <w:t>СПУ-КО-14-0020-03  ТУ У 05509659-008-2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4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              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АО «КНАУФ ПЕТРОБОРД», РФ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ОАО «Киевский картонно-бумажный комбинат», Украина                                                                                                                               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OB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CA</w:t>
            </w:r>
            <w:r>
              <w:rPr>
                <w:sz w:val="22"/>
                <w:szCs w:val="22"/>
              </w:rPr>
              <w:t xml:space="preserve"> (для нерезидентов РБ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гласно Инкотермс 2020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рт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и последующ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артиями, согласно заявкам Покупател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 опла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ложение участни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(отсрочка платеж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предоплата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ккредитив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4.02.2022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«Открытые конкурсы» → «Упаковочные материалы»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го 14.02.2022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открытого конкурс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|ОТКРЫТОГО КОНКУРС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>Картон для  изготовления вторичной упаковки масса 370г/м²,  толщина 0,56мм. ±5%, формат 840 мм.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НЕ ОТКРЫВАТЬ  до 11:00 часов   10  марта 2022 г.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открытого конкурс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______________________________      ________________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52:00Z</dcterms:created>
  <dc:creator>user</dc:creator>
  <dc:description/>
  <cp:keywords/>
  <dc:language>en-US</dc:language>
  <cp:lastModifiedBy>Ерёма</cp:lastModifiedBy>
  <cp:lastPrinted>2022-02-18T14:26:00Z</cp:lastPrinted>
  <dcterms:modified xsi:type="dcterms:W3CDTF">2022-02-22T12:27:00Z</dcterms:modified>
  <cp:revision>10</cp:revision>
  <dc:subject/>
  <dc:title>Приложение 1</dc:title>
</cp:coreProperties>
</file>