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06.02.20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 ОАО «БЗМП» за счёт собственных средств, с применением процедуры открытого конкурса», утвержденные 27.01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51х33х80 (3-4 цвета+лак) 2 наименования (ручная упаковк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6.02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06.02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6.02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 ОАО «БЗМП» за счёт собственных средств, с применением открытого конкурса», утвержденных 27.01.2025г.,      размещенных  в сети Интернет на официальном сайте ОАО «БЗМП»  www.borimed.сom, в разделе «Закупки» → «Отдел закупок» → «Дата проведения: 06.02.2025» → «Полиграфическая продукция – пачка для упаковывания лекарственных препаратов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51х33х80 (3-4 цвета+лак) 2 наименования (ручная упаков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06.02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00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01-27T07:00:00Z</dcterms:modified>
  <cp:revision>2</cp:revision>
  <dc:subject/>
  <dc:title>Приложение 1</dc:title>
</cp:coreProperties>
</file>