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ОВТОРНЫЙ ОТКРЫТЫЙ КОНКУРС  - 05.07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пачка для упаковывания лекарственных препаратов ОАО «БЗМП» за счёт собственных средств, с применением процедуры повторного открытого конкурса», утвержденные 15.06.2022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562"/>
        <w:gridCol w:w="58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чка р-р 30х30х70 (4-5 цветов+лак) для упаковывания флаконов  6 наименований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1-02 (картон G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2-02 (картон GC-2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22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 w:val="22"/>
                <w:szCs w:val="22"/>
                <w:u w:val="single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>валюта це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ртон GD-2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 G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5.07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5.07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5.07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 ОАО «БЗМП» за счёт собственных средств, с применением повторного открытого конкурса», утвержденных 15.06.2022г.,      размещенных  в сети Интернет на официальном сайте ОАО «БЗМП»  www.borimed.сom, в разделе «Закупки» → «Отдел закупок» → «Дата проведения: 05.07.2022» → «Полиграфическая продукция – пачка для упаковывания лекарственных препаратов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НЫЙ 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0х30х70 (4-5 цветов+лак) для упаковывания флаконов  6 наименов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5.07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Zhukov-V</cp:lastModifiedBy>
  <cp:lastPrinted>2021-11-16T12:30:00Z</cp:lastPrinted>
  <dcterms:modified xsi:type="dcterms:W3CDTF">2022-06-14T09:56:00Z</dcterms:modified>
  <cp:revision>75</cp:revision>
  <dc:subject/>
  <dc:title>                                               Приложение 1</dc:title>
</cp:coreProperties>
</file>