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21.01.2021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Положение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е 30.12.2020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9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мет закупк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жда  для чистых помещений, Бм,  из них: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1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езон из полиэфирно-вискозной ткан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2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лем-капюшон из полиэфирно-вискозной ткан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3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лект белья  нательного 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0 , в т.ч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1 Комбинезон из полиэфирно-вискозной ткан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2 Шлем-капюшон из полиэфирно-вискозной ткан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от 3 Комплект белья  нательного 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ребования к товару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ы: 1; 2 Полиэфирная ткань, для чистых помещений 5клИС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ответствие  требованиям: </w:t>
            </w:r>
            <w:r>
              <w:rPr>
                <w:sz w:val="22"/>
                <w:szCs w:val="22"/>
                <w:lang w:val="en-US"/>
              </w:rPr>
              <w:t>GMP</w:t>
            </w:r>
            <w:r>
              <w:rPr>
                <w:sz w:val="22"/>
                <w:szCs w:val="22"/>
              </w:rPr>
              <w:t xml:space="preserve">, степень защиты Бм ,  СТБ 1387-2003,  ТР ТС 019/2011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бязательное предоставление   сертификата соответствия на изделие, сертификата соответствия на материалы, из которых изготовлено изделие, удостоверения о государственной гигиенической регистрации, технических условий организации- изготовителя, паспорта на изделие, эксплуатационной документации (инструкции по эксплуатации и т.п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3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рикотажное полотно 100% хлопок</w:t>
            </w:r>
            <w:r>
              <w:rPr>
                <w:sz w:val="22"/>
                <w:szCs w:val="22"/>
              </w:rPr>
              <w:t xml:space="preserve"> Обязательное предоставление  сертификата соответствия на изделие, сертификата соответствия на материалы, из которых изготовлено изделие, удостоверения о государственной гигиенической регистрации, технических условий организации- изготовителя, паспорта на изделие, эксплуатационной документации (инструкции по эксплуатации и т.п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обые требования к изделиям по лотам: 1; 2;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м. в Приложении 2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егламентируется. Указывается участнико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IP</w:t>
            </w:r>
            <w:r>
              <w:rPr>
                <w:sz w:val="20"/>
              </w:rPr>
              <w:t xml:space="preserve"> г. Борисов, (Инкотермс 2020) - для нерезидентов РБ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ад покупателя -для резидентов РБ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График поставок:по заявкам ОАО «БЗМП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21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и более  с даты получения товара, при условии положитель-ного заключения  о качестве товара заказчика (предложение участника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1 Комбинезон из полиэфирно-вискозной ткан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2 Шлем-капюшон из полиэфирно-вискозной ткан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от 3 Комплект белья  нательного 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до </w:t>
            </w:r>
            <w:r>
              <w:rPr>
                <w:b/>
                <w:sz w:val="20"/>
                <w:lang w:val="en-US"/>
              </w:rPr>
              <w:t xml:space="preserve">14 </w:t>
            </w:r>
            <w:r>
              <w:rPr>
                <w:b/>
                <w:sz w:val="20"/>
              </w:rPr>
              <w:t>: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00 часов     21 января  2021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Изложены в Положении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м 30.12.2020 г., размещенном  в сети Интернет на официальном сайте ОАО «БЗМП»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«Процедуры оформления конкурентного листа»  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22 Положения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30.12.2020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: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● </w:t>
            </w:r>
            <w:r>
              <w:rPr>
                <w:sz w:val="20"/>
                <w:lang w:val="en-US"/>
              </w:rPr>
              <w:t xml:space="preserve">e-mail: ● e-mail: </w:t>
            </w:r>
            <w:r>
              <w:rPr>
                <w:color w:val="0000FF"/>
                <w:sz w:val="20"/>
                <w:lang w:val="en-US"/>
              </w:rPr>
              <w:t>aho.zakupki_oz@borimed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по закупке </w:t>
            </w:r>
            <w:r>
              <w:rPr>
                <w:b/>
                <w:sz w:val="22"/>
                <w:szCs w:val="22"/>
              </w:rPr>
              <w:t xml:space="preserve">  Одежды для чистых помещений, Бм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ОТКРЫВАТЬ  до 15:00 часов    21.01. 2021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1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19:00Z</dcterms:created>
  <dc:creator>user</dc:creator>
  <dc:description/>
  <cp:keywords/>
  <dc:language>en-US</dc:language>
  <cp:lastModifiedBy>Ostrovskiy-S</cp:lastModifiedBy>
  <cp:lastPrinted>2019-05-02T11:18:00Z</cp:lastPrinted>
  <dcterms:modified xsi:type="dcterms:W3CDTF">2021-01-12T11:53:00Z</dcterms:modified>
  <cp:revision>12</cp:revision>
  <dc:subject/>
  <dc:title>                                               Приложение 1</dc:title>
</cp:coreProperties>
</file>