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ОЕ ПРЕДЛО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РЫТЫЙ КОНКУРС  - </w:t>
      </w:r>
      <w:r>
        <w:rPr>
          <w:b/>
          <w:sz w:val="26"/>
          <w:szCs w:val="26"/>
        </w:rPr>
        <w:t>26.07.2022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ОТКРЫТОГО  АКЦИОНЕРНОГО ОБЩЕСТ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РИСОВСКИЙ ЗАВОД МЕДИЦИНСКИХ ПРЕПАРАТОВ» (ОАО «БЗМП»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 ЗАКУПОК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/>
      </w:pPr>
      <w:r>
        <w:rPr>
          <w:sz w:val="20"/>
        </w:rPr>
        <w:t>Изучив Конкурсные документы «О закупке исходных материалов, упаковочных материалов и иных товаров</w:t>
      </w:r>
      <w:r>
        <w:rPr>
          <w:sz w:val="22"/>
          <w:szCs w:val="22"/>
        </w:rPr>
        <w:t xml:space="preserve"> </w:t>
      </w:r>
      <w:r>
        <w:rPr>
          <w:sz w:val="20"/>
        </w:rPr>
        <w:t xml:space="preserve">ОАО «БЗМП» за счёт собственных средств, с применением процедуры открытого конкурса», утвержденные 04.07.2022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82"/>
        <w:gridCol w:w="1801"/>
        <w:gridCol w:w="720"/>
        <w:gridCol w:w="1260"/>
        <w:gridCol w:w="1619"/>
        <w:gridCol w:w="720"/>
        <w:gridCol w:w="90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7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купки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лнечное масло рафинированное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Единиц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ерения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</w:rPr>
              <w:t>.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86,5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Требова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овару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ПС-КО-14-0120-07 (ГФ РБ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том 2, стр. 826)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  <w:lang w:val="en-US"/>
              </w:rPr>
              <w:t xml:space="preserve">                   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ЗАО «Креатив», Украин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ОАО «Минский маргариновый завод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ОАО «Бобруйский завод растительных масел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ООО ТД «Жемчужина поволжья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ООО «ПК «НАШ ПРОДУКТ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ОДО «УКРОЛИЯПРОДУКТ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ИП Шеховцов Игорь Викторович, РФ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клад Покупателя, склад Продавца (для резидентов РБ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DD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DA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IP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PT</w:t>
            </w:r>
            <w:r>
              <w:rPr>
                <w:sz w:val="20"/>
              </w:rPr>
              <w:t xml:space="preserve"> г. Минск и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г. Борисов Инкотермс 2020 (для нерезидентов РБ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B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FCA</w:t>
            </w:r>
            <w:r>
              <w:rPr>
                <w:sz w:val="20"/>
              </w:rPr>
              <w:t xml:space="preserve"> Инкотермс 2020 -  для нерезидентов РБ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0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 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и последующие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заявкам Покуп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Отсрочка платежа 90 календарных дней с даты получения товара, при условии положительного заключения Заказчика о качестве товара или иные условия участник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его реквизиты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: 30 часов     26.07. 2022 г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26.07. 2022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26.07. 2022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1419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4.07.2022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26.07. 2022» → «Исходные материалы»</w:t>
            </w:r>
          </w:p>
        </w:tc>
      </w:tr>
      <w:tr>
        <w:trPr>
          <w:trHeight w:val="985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4.07.2022 г.</w:t>
            </w:r>
          </w:p>
        </w:tc>
      </w:tr>
      <w:tr>
        <w:trPr>
          <w:trHeight w:val="696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 – 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529" w:hRule="atLeast"/>
        </w:trPr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</w:t>
            </w:r>
            <w:r>
              <w:rPr>
                <w:b/>
                <w:sz w:val="22"/>
                <w:szCs w:val="22"/>
              </w:rPr>
              <w:t xml:space="preserve"> Подсолнечное масло рафинирован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 до 11:00 часов    26.07. 2022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стоящим удостоверяем соответствие представленных сведений к настоящему открытому конкурсу на поставку товаров 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      ________________    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              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</w:r>
      <w:r>
        <w:rPr>
          <w:sz w:val="16"/>
          <w:szCs w:val="16"/>
        </w:rPr>
        <w:t>М</w:t>
      </w:r>
      <w:r>
        <w:rPr>
          <w:sz w:val="16"/>
          <w:szCs w:val="16"/>
          <w:lang w:val="en-US"/>
        </w:rPr>
        <w:t>.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993" w:footer="708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27:00Z</dcterms:created>
  <dc:creator>User</dc:creator>
  <dc:description/>
  <dc:language>en-US</dc:language>
  <cp:lastModifiedBy>Масеёнок Евгений Петрович</cp:lastModifiedBy>
  <cp:lastPrinted>2021-09-21T07:51:00Z</cp:lastPrinted>
  <dcterms:modified xsi:type="dcterms:W3CDTF">2022-07-18T07:27:00Z</dcterms:modified>
  <cp:revision>2</cp:revision>
  <dc:subject/>
  <dc:title/>
</cp:coreProperties>
</file>