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8.01.20201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30.12.2020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ля х/б отбеленная (ширина 105 с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ГОСТ 9412-93, ширина 105см, плотн. 43г/м2, состав 100% хлоп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(Инкотермс 2010) - для нерезидентов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 покупателя -для резидентов Р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артиями, согласно заявкам ОАО «БЗМ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(или предложение Участника)  от даты получения товара, при условии положительного заключения  о качестве товара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лорусский руб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28 января  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30.12.2020 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«Процедуры оформления конкурентного листа»  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 Положению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30.12.2020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ОДОУ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>Марля х/б отбеленная (ширина 105 см</w:t>
            </w:r>
            <w:r>
              <w:rPr>
                <w:sz w:val="22"/>
                <w:szCs w:val="22"/>
              </w:rPr>
              <w:t xml:space="preserve">)» </w:t>
            </w:r>
            <w:r>
              <w:rPr>
                <w:b/>
                <w:sz w:val="20"/>
              </w:rPr>
              <w:t>НЕ ОТКРЫВАТЬ  до 15:00 часов    28.01. 2021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Ostrovskiy-S</cp:lastModifiedBy>
  <cp:lastPrinted>2021-01-15T15:41:00Z</cp:lastPrinted>
  <dcterms:modified xsi:type="dcterms:W3CDTF">2021-01-15T12:41:00Z</dcterms:modified>
  <cp:revision>158</cp:revision>
  <dc:subject/>
  <dc:title>                                               Приложение 1</dc:title>
</cp:coreProperties>
</file>