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7.12.2022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8.11.2022 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760"/>
        <w:gridCol w:w="850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ства укупорочные полимерные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крышка укупорочно-навинчиваемая 1.4 В, и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крышка полиэтиленовая тип 1.1.А-1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3 67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СПУ-КО-14-0076-02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ТУ У 25.2-30518985-001:2011, изм. 1-4.</w:t>
            </w:r>
            <w:r>
              <w:rPr>
                <w:iCs/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СПУ-КО-14-0106-01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СТО 54607141-001-2012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15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</w:rPr>
              <w:t xml:space="preserve">. </w:t>
            </w:r>
            <w:r>
              <w:rPr>
                <w:sz w:val="22"/>
                <w:szCs w:val="22"/>
              </w:rPr>
              <w:t>ООО «Фарммаш», Укра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2. ООО «Фармпла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», РФ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раин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  <w:szCs w:val="16"/>
              </w:rPr>
              <w:t>DDP, DAP, CIP, CPT, FOB, FCA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, согласно заявке ОАО «БЗМП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; российский рубль; Евро; доллар США; китайский юань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07  декабря 2022 г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07.12.2022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11:00 часов 07.12.2022 г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конкурсных документах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размещенных  в сети Интернет на официальном сайте ОАО «БЗМП»  www. borimed.сom, в разделе «Закупки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8.11.2022 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caps/>
                <w:sz w:val="20"/>
              </w:rPr>
              <w:t>Средства укупорочные полимерные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caps/>
                <w:sz w:val="20"/>
              </w:rPr>
              <w:t>крышка Укупорочно-навинчиваемая 1.4 в</w:t>
            </w:r>
            <w:r>
              <w:rPr>
                <w:b/>
                <w:sz w:val="22"/>
                <w:szCs w:val="22"/>
              </w:rPr>
              <w:t xml:space="preserve">»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07 декабря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49:00Z</dcterms:created>
  <dc:creator>user</dc:creator>
  <dc:description/>
  <cp:keywords/>
  <dc:language>en-US</dc:language>
  <cp:lastModifiedBy>Bulay-M</cp:lastModifiedBy>
  <cp:lastPrinted>2013-09-11T06:29:00Z</cp:lastPrinted>
  <dcterms:modified xsi:type="dcterms:W3CDTF">2022-11-24T05:28:00Z</dcterms:modified>
  <cp:revision>14</cp:revision>
  <dc:subject/>
  <dc:title>Приложение 1</dc:title>
</cp:coreProperties>
</file>