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06.02.20</w:t>
      </w:r>
      <w:r>
        <w:rPr>
          <w:szCs w:val="28"/>
          <w:lang w:val="en-US"/>
        </w:rPr>
        <w:t>2</w:t>
      </w:r>
      <w:r>
        <w:rPr>
          <w:szCs w:val="28"/>
        </w:rPr>
        <w:t>5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16.01.2025  г.,  направляем конкурсное предложение для участия в открытом конкурсе на условиях, изложенных в конкурсных докумен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618"/>
        <w:gridCol w:w="992"/>
        <w:gridCol w:w="1184"/>
        <w:gridCol w:w="1620"/>
        <w:gridCol w:w="720"/>
        <w:gridCol w:w="72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редства укупорочные полимерные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крышка укупорочно-навинчиваемая 1.4 В, и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полиэтиленовая тип 1.1.А-12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шт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8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о спецификациям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СПУ-КО-14-0076-02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СПУ-КО-14-0106-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                    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---------------------------------------------</w:t>
            </w:r>
          </w:p>
        </w:tc>
      </w:tr>
      <w:tr>
        <w:trPr>
          <w:trHeight w:val="79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требуемый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</w:rPr>
              <w:t xml:space="preserve">. </w:t>
            </w:r>
            <w:r>
              <w:rPr>
                <w:sz w:val="22"/>
                <w:szCs w:val="22"/>
              </w:rPr>
              <w:t xml:space="preserve">ООО «Фарммаш», </w:t>
            </w:r>
            <w:r>
              <w:rPr>
                <w:sz w:val="22"/>
                <w:szCs w:val="22"/>
                <w:lang w:val="en-US"/>
              </w:rPr>
              <w:t>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2. ООО «Фармпла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т», РФ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--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оизводителя: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DP, DAP, CIP, CPT  (для нерезидентов РБ) – Инкотермс 2020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изводителя:</w:t>
            </w: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, согласно заявке ОАО «БЗМП»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ставки ежеме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заявке ОАО «БЗМП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рочка платежа 90 календарных дней и более  с даты получения товара, при условии положительного заключения  о качестве товара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или иные условия участник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----------------------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требуем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 xml:space="preserve">возможного 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я:          требуем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возможного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    06.02.2025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  08:00 до 10:50 часов  06.02.2025 г</w:t>
            </w:r>
            <w:r>
              <w:rPr>
                <w:sz w:val="20"/>
              </w:rPr>
              <w:t xml:space="preserve">.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/>
                <w:sz w:val="20"/>
              </w:rPr>
              <w:t xml:space="preserve">в 11:00 часов 06.02.2025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конкурсных документах «О закупке исходного сырья, упаковочных материалов и иных товаров ОАО «БЗМП» за счёт собственных средств с применением процедуры открытого конкурса», утвержденных 16.01.2025 г., размещенных  в сети Интернет на официальном сайте ОАО «БЗМП»  www. borimed.сom, в разделе «Закупки» - «Дата проведения: 06.02.2025» - «Конкурсные документы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16.01.2025 г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aho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zakupki</w:t>
            </w:r>
            <w:r>
              <w:rPr>
                <w:sz w:val="20"/>
              </w:rPr>
              <w:t>_</w:t>
            </w:r>
            <w:r>
              <w:rPr>
                <w:sz w:val="20"/>
                <w:lang w:val="en-US"/>
              </w:rPr>
              <w:t>o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com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</w:tc>
      </w:tr>
      <w:tr>
        <w:trPr>
          <w:trHeight w:val="2418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/>
            </w:pPr>
            <w:r>
              <w:rPr>
                <w:b/>
                <w:sz w:val="20"/>
              </w:rPr>
              <w:t>по закупке  «средства укупорочные полимерные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ышка укупорочно-навинчиваемая 1.4 В, или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крышка полиэтиленовая тип 1.1.А-12</w:t>
            </w:r>
            <w:r>
              <w:rPr>
                <w:b/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ВСКРЫВАТЬ  до 11:00 часов    06.02.2025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5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both"/>
        <w:rPr/>
      </w:pP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Булай Михаил Павлович</cp:lastModifiedBy>
  <cp:lastPrinted>2022-02-17T13:54:00Z</cp:lastPrinted>
  <dcterms:modified xsi:type="dcterms:W3CDTF">2025-01-16T12:43:00Z</dcterms:modified>
  <cp:revision>228</cp:revision>
  <dc:subject/>
  <dc:title>                                               Приложение 1</dc:title>
</cp:coreProperties>
</file>