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/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28.01.2021 г.,</w:t>
      </w:r>
    </w:p>
    <w:p>
      <w:pPr>
        <w:pStyle w:val="Normal"/>
        <w:rPr/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е 30.12.2020 г.,  направляем предложение для участия в процедуре оформления конкурентного листа на условиях, изложенных в Положе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раска печатная спирторазбавляемая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г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личество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04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от 1 – краска пантонная цветная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них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4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Лот 1.1- пантон 350 С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Лот 1.2- пантон 3262 С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Лот 1.3- пантон 361С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Лот 1.4- пантон оранжевый 021С 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Лот 1.5- пантон 1625С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Лот 1.6- пантон 225С,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Лот 1.7- пантон 339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от 1.8- пантон 245С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от 1.9- пантон 2592С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от 1.10- пантон 2597С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от 1.11- пантон 293С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от 1.12- пантон 306С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от 1.13- пантон 354С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от 1.14- пантон 431С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от 1.15- пантон 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 xml:space="preserve">2-096 </w:t>
            </w: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 xml:space="preserve"> процесс черны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от 1.16 - пантон 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 xml:space="preserve">2-022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 xml:space="preserve"> теплый  красны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Лот 1.17 - пантон </w:t>
            </w:r>
            <w:r>
              <w:rPr>
                <w:color w:val="000000"/>
                <w:sz w:val="20"/>
                <w:lang w:val="en-US"/>
              </w:rPr>
              <w:t>Green</w:t>
            </w:r>
            <w:r>
              <w:rPr>
                <w:color w:val="000000"/>
                <w:sz w:val="20"/>
              </w:rPr>
              <w:t xml:space="preserve"> 107 </w:t>
            </w: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Лот 1.18 - пантон </w:t>
            </w:r>
            <w:r>
              <w:rPr>
                <w:color w:val="000000"/>
                <w:sz w:val="20"/>
                <w:lang w:val="en-US"/>
              </w:rPr>
              <w:t>Blue</w:t>
            </w:r>
            <w:r>
              <w:rPr>
                <w:color w:val="000000"/>
                <w:sz w:val="20"/>
              </w:rPr>
              <w:t xml:space="preserve">  072 С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Лот 2 - краска печ. Пантон Медиум бесцветны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0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флексографской печа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по цветам в  </w:t>
            </w:r>
            <w:r>
              <w:rPr>
                <w:color w:val="000000"/>
                <w:sz w:val="20"/>
                <w:lang w:val="en-US"/>
              </w:rPr>
              <w:t>Panton</w:t>
            </w:r>
            <w:r>
              <w:rPr>
                <w:color w:val="000000"/>
                <w:sz w:val="20"/>
              </w:rPr>
              <w:t xml:space="preserve"> веер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соответствии с ТУ BY190929166.002-2008, изм.1-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FF"/>
                <w:sz w:val="20"/>
              </w:rPr>
              <w:t>По письменному запросу ОАО «БЗМП» предоставить опытные образцы для проведения апробирования на ОАО «БЗМП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 xml:space="preserve"> г. Борисов, Инкотермс 2020 - для нерезидентов РБ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клад покупателя - для резидентов РБ (предложения участник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враль-март 2021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о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лее ежемесячно  (партиями), согласно письменной  заявке от 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 (предложения участник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от 1 – краска пантонная цветная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них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Лот 1.1- пантон 350 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Лот 1.2- пантон 3262 С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Лот 1.3- пантон 361С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Лот 1.4- пантон оранжевый 021С 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Лот 1.5- пантон 1625С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Лот 1.6- пантон 225С,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Лот 1.7- пантон 339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от 1.8- пантон 245С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от 1.9- пантон 2592С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от 1.10- пантон 2597С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от 1.11- пантон 293С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от 1.12- пантон 306С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от 1.13- пантон 354С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от 1.14- пантон 431С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от 1.15- пантон 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 xml:space="preserve">2-096 </w:t>
            </w: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 xml:space="preserve"> процесс черны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от 1.16 - пантон 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 xml:space="preserve">2-022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 xml:space="preserve"> теплый  красны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Лот 1.17 - пантон </w:t>
            </w:r>
            <w:r>
              <w:rPr>
                <w:color w:val="000000"/>
                <w:sz w:val="20"/>
                <w:lang w:val="en-US"/>
              </w:rPr>
              <w:t>Green</w:t>
            </w:r>
            <w:r>
              <w:rPr>
                <w:color w:val="000000"/>
                <w:sz w:val="20"/>
              </w:rPr>
              <w:t xml:space="preserve"> 107 </w:t>
            </w: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Лот 1.18 - пантон </w:t>
            </w:r>
            <w:r>
              <w:rPr>
                <w:color w:val="000000"/>
                <w:sz w:val="20"/>
                <w:lang w:val="en-US"/>
              </w:rPr>
              <w:t>Blue</w:t>
            </w:r>
            <w:r>
              <w:rPr>
                <w:color w:val="000000"/>
                <w:sz w:val="20"/>
              </w:rPr>
              <w:t xml:space="preserve">  072 С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Лот 2 - краска печ. Пантон Медиум бесцветны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предложений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4 часов 00 минут     28 января 2021 г.</w:t>
            </w:r>
          </w:p>
        </w:tc>
      </w:tr>
      <w:tr>
        <w:trPr>
          <w:trHeight w:val="46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процедуры оформления конкурентного лист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ожены в Положении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м 30.12.2020 г., размещенном  в сети Интернет на официальном сайте ОАО «БЗМП» www. borimed.сom, в разделе «Закупки» → «Отдел закупок» → «Процедуры оформления конкурентного листа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 Положению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м 30.12.2020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color w:val="0000FF"/>
                <w:sz w:val="20"/>
                <w:lang w:val="en-US"/>
              </w:rPr>
              <w:t>aho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zakupki</w:t>
            </w:r>
            <w:r>
              <w:rPr>
                <w:color w:val="0000FF"/>
                <w:sz w:val="20"/>
              </w:rPr>
              <w:t>_</w:t>
            </w:r>
            <w:r>
              <w:rPr>
                <w:color w:val="0000FF"/>
                <w:sz w:val="20"/>
                <w:lang w:val="en-US"/>
              </w:rPr>
              <w:t>oz</w:t>
            </w:r>
            <w:r>
              <w:rPr>
                <w:color w:val="0000FF"/>
                <w:sz w:val="20"/>
              </w:rPr>
              <w:t>@</w:t>
            </w:r>
            <w:r>
              <w:rPr>
                <w:color w:val="0000FF"/>
                <w:sz w:val="20"/>
                <w:lang w:val="en-US"/>
              </w:rPr>
              <w:t>borimed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co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ОДОУ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по закупке Краски печатной спирторазбавляем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ОТКРЫВАТЬ  до 15:00 часов    28 января 2021 г.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>Настоящим удостоверяем соответствие представленных сведений к настоящей процедуре оформления конкурентного листа на поставку товаров в 2021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/>
        <w:t xml:space="preserve">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Ahanova-N</cp:lastModifiedBy>
  <cp:lastPrinted>2013-09-11T06:29:00Z</cp:lastPrinted>
  <dcterms:modified xsi:type="dcterms:W3CDTF">2021-01-20T06:23:00Z</dcterms:modified>
  <cp:revision>277</cp:revision>
  <dc:subject/>
  <dc:title>                                               Приложение 1</dc:title>
</cp:coreProperties>
</file>