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из полиэфирно-хлопковой ткани (куртка+брюки),   ЗМ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в т.ч.(размеры будут указаны при подписании спецификации к контракту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1 Костюм из полиэфирно-хлопковой ткани (куртка+брюки),   ЗМи  Цвет </w:t>
            </w:r>
            <w:r>
              <w:rPr>
                <w:rFonts w:cs="Arial" w:ascii="Arial" w:hAnsi="Arial"/>
                <w:sz w:val="22"/>
                <w:szCs w:val="22"/>
              </w:rPr>
              <w:t xml:space="preserve"> «Голубой» (код 5010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1.2 Костюм из полиэфирно-хлопковой ткани (куртка+брюки),   ЗМи </w:t>
            </w:r>
            <w:r>
              <w:rPr>
                <w:rFonts w:cs="Arial" w:ascii="Arial" w:hAnsi="Arial"/>
                <w:sz w:val="22"/>
                <w:szCs w:val="22"/>
              </w:rPr>
              <w:t xml:space="preserve"> Цвет «Байкал» (код 50162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 требованиям </w:t>
            </w:r>
            <w:r>
              <w:rPr>
                <w:sz w:val="22"/>
                <w:szCs w:val="22"/>
                <w:lang w:val="en-US"/>
              </w:rPr>
              <w:t>GMP</w:t>
            </w:r>
            <w:r>
              <w:rPr>
                <w:sz w:val="22"/>
                <w:szCs w:val="22"/>
              </w:rPr>
              <w:t xml:space="preserve">, Степень защиты ЗМи ,  СТБ 1387-2003,  ТР ТС 019/2011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бязательное предоставление   сертификата соответствия на изделие, сертификата соответствия на материалы, из которых изготовлено изделие, удостоверения о государственной гигиенической регистрации, технических условий организации- изготовителя, паспорта на изделие, эксплуатационной документации (инструкции по эксплуатации и т.п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требования к изделия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лотам: 1; 2  см. в Приложении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Борисов, (Инкотермс 2020) - для нерезидентов РБ; склад Покупателя - для резидентов РБ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9 декаб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 г., размещенном  в сети Интернет на официальном сайте ОАО «БЗМП»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.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22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Костюм из полиэфирно-хлопковой ткани (куртка+брюки),   З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9.1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12-20T15:02:00Z</cp:lastPrinted>
  <dcterms:modified xsi:type="dcterms:W3CDTF">2021-12-20T12:02:00Z</dcterms:modified>
  <cp:revision>154</cp:revision>
  <dc:subject/>
  <dc:title>                                               Приложение 1</dc:title>
</cp:coreProperties>
</file>