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9.12.2021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27.09.2021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 из полиэфирно-вискозной ткани(куртка+брюки), ЗМ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 в т.ч.. (размеры будут указаны при подписании спецификации к контракту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 1 Цвет голубой (код 50101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.2  Цвет бирюза  (код 60192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.3  Цвет байкал   (код 50162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 4  Цвет ирис       (код 40172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 требованиям </w:t>
            </w:r>
            <w:r>
              <w:rPr>
                <w:sz w:val="22"/>
                <w:szCs w:val="22"/>
                <w:lang w:val="en-US"/>
              </w:rPr>
              <w:t>GMP</w:t>
            </w:r>
            <w:r>
              <w:rPr>
                <w:sz w:val="22"/>
                <w:szCs w:val="22"/>
              </w:rPr>
              <w:t xml:space="preserve">, Степень защиты ЗМи ,  СТБ 1387-2003,  ТР ТС 019/2011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язательное предоставление  сертификата соответствия на изделие, сертификата соответствия на материалы, из которых изготовлено изделие, удостоверения о государственной гигиенической регистрации, технических условий организации- изготовителя, паспорта на изделие, эксплуатационной документации (инструкции по эксплуатации и т.п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требования к издел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 лотам: 1; 2; 3;4  см. в Приложении 1 </w:t>
            </w:r>
            <w:r>
              <w:rPr>
                <w:sz w:val="22"/>
                <w:szCs w:val="22"/>
              </w:rPr>
              <w:t>эксплуатационной документации (инструкции по эксплуатации и т.п.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(Инкотермс 2020) - для нерезидентов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 покупателя -для резидентов Р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 квартальным заявкам ОАО «БЗМП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вая</w:t>
            </w: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&lt;*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 с даты получения товара, при условии положитель-ного заключения  о качестве товара заказчика (предложение участник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усский рубл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29 декабря  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27.09.2021 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«Процедуры оформления конкурентного листа»  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22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27.09.2021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sz w:val="22"/>
                <w:szCs w:val="22"/>
              </w:rPr>
              <w:t>Костюм (куртка+брюки), ЗМи из полиэфирно-вискозной ткани</w:t>
            </w:r>
            <w:r>
              <w:rPr>
                <w:b/>
                <w:sz w:val="20"/>
              </w:rPr>
              <w:t xml:space="preserve"> НЕ ОТКРЫВАТЬ  до 15:00 часов    29.22. 2021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Ostrovskiy-S</cp:lastModifiedBy>
  <cp:lastPrinted>2021-12-20T14:38:00Z</cp:lastPrinted>
  <dcterms:modified xsi:type="dcterms:W3CDTF">2021-12-20T11:38:00Z</dcterms:modified>
  <cp:revision>159</cp:revision>
  <dc:subject/>
  <dc:title>                                               Приложение 1</dc:title>
</cp:coreProperties>
</file>