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 w:val="24"/>
          <w:szCs w:val="24"/>
        </w:rPr>
        <w:t>Описание  моделе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кань</w:t>
      </w:r>
      <w:r>
        <w:rPr>
          <w:sz w:val="24"/>
          <w:szCs w:val="24"/>
        </w:rPr>
        <w:t>: Полиэфирно-вискозная. Степень защиты ЗМи. Плотность 160 г/м2. Состав ткани 35-% вискоза, 65% ПЭ. Цвет - голубой. (50101) – карта цветов «Чайковский тексти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паспорта качества на ткань и образца ткан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стюм </w:t>
      </w:r>
      <w:r>
        <w:rPr>
          <w:sz w:val="24"/>
          <w:szCs w:val="24"/>
        </w:rPr>
        <w:t>состо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куртки и брюк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уртка</w:t>
      </w:r>
      <w:r>
        <w:rPr>
          <w:sz w:val="24"/>
          <w:szCs w:val="24"/>
        </w:rPr>
        <w:t>: прямого силуэта, с длинными втачными рукавами, перед с кокеткой застегивающейся на три книппера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0мм, </w:t>
      </w:r>
      <w:r>
        <w:rPr>
          <w:sz w:val="24"/>
          <w:szCs w:val="24"/>
          <w:lang w:val="en-US"/>
        </w:rPr>
        <w:t>DAZ</w:t>
      </w:r>
      <w:r>
        <w:rPr>
          <w:sz w:val="24"/>
          <w:szCs w:val="24"/>
        </w:rPr>
        <w:t xml:space="preserve"> 15.003, никель). На левой стороне кокетки наносится термопрессом логотип размером 100*10мм из флекса белого цвета. Воротник- стойка застегивается на книппер и обрабатывается закрытым ш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книппер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рюки </w:t>
      </w:r>
      <w:r>
        <w:rPr>
          <w:sz w:val="24"/>
          <w:szCs w:val="24"/>
        </w:rPr>
        <w:t>прямые по ли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лии стянуты эластичной тесьмой.</w:t>
      </w:r>
    </w:p>
    <w:p>
      <w:pPr>
        <w:pStyle w:val="Normal"/>
        <w:jc w:val="both"/>
        <w:rPr/>
      </w:pPr>
      <w:r>
        <w:rPr>
          <w:sz w:val="24"/>
          <w:szCs w:val="24"/>
        </w:rPr>
        <w:t>Низ рукавов куртки и низ брюк обрабатываются манжетами из трикотажного полотна «Рибана» (плотность 380 г/м2, 2*2, состав 95% ПЭ, 5% эластан) светло-голубого, бежевого или белого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трикотажного полотна «Рибана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Швы</w:t>
      </w:r>
      <w:r>
        <w:rPr>
          <w:sz w:val="24"/>
          <w:szCs w:val="24"/>
        </w:rPr>
        <w:t xml:space="preserve"> Выполнены одной строчкой с обметанным срез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стачивающие швы окантованы безворсовой тесьмой 100% ПЭ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23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безворсовой тесьм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аркировка</w:t>
      </w:r>
      <w:r>
        <w:rPr>
          <w:sz w:val="24"/>
          <w:szCs w:val="24"/>
        </w:rPr>
        <w:t xml:space="preserve"> Костюм из полиэфирно-вискозной ткани с маркировкой по защитным свойствам ЗМи с указанием роста и размера. Втачивание в швы и приклеивание маркировочных ярлыков, запасных кусков ткани не допускаетс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паковка</w:t>
      </w:r>
      <w:r>
        <w:rPr>
          <w:sz w:val="24"/>
          <w:szCs w:val="24"/>
        </w:rPr>
        <w:t xml:space="preserve"> Групповая в п/э пакет по размерам в соответствии с ГОСТ 10581-91. 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431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88" r="-1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40"/>
          <w:szCs w:val="40"/>
        </w:rPr>
        <w:t xml:space="preserve">ОАО «БЗМП» - </w:t>
      </w:r>
      <w:r>
        <w:rPr>
          <w:sz w:val="24"/>
          <w:szCs w:val="24"/>
        </w:rPr>
        <w:t>логоти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6520" cy="293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ое</w:t>
      </w:r>
      <w:r>
        <w:rPr>
          <w:b/>
          <w:bCs/>
          <w:szCs w:val="28"/>
        </w:rPr>
        <w:t xml:space="preserve"> </w:t>
      </w:r>
      <w:r>
        <w:rPr>
          <w:b/>
          <w:bCs/>
          <w:sz w:val="24"/>
          <w:szCs w:val="24"/>
        </w:rPr>
        <w:t>описание внешнего ви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кань</w:t>
      </w:r>
      <w:r>
        <w:rPr>
          <w:sz w:val="24"/>
          <w:szCs w:val="24"/>
        </w:rPr>
        <w:t>: Полиэфирно-вискозная. Степень защиты ЗМи. Плотность 160 г/м2. Состав ткани 35 %-  вискоза, 65% - ПЭ. Цвет - бирюза. (код 60192) карта цветов «Чайковский тексти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паспорта качества на ткань и образца ткан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стюм </w:t>
      </w:r>
      <w:r>
        <w:rPr>
          <w:sz w:val="24"/>
          <w:szCs w:val="24"/>
        </w:rPr>
        <w:t>состо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куртки и брюк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уртка</w:t>
      </w:r>
      <w:r>
        <w:rPr>
          <w:sz w:val="24"/>
          <w:szCs w:val="24"/>
        </w:rPr>
        <w:t>: прямого силуэта, с длинными втачными рукавами, застежка центральная на книпперы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0мм, </w:t>
      </w:r>
      <w:r>
        <w:rPr>
          <w:sz w:val="24"/>
          <w:szCs w:val="24"/>
          <w:lang w:val="en-US"/>
        </w:rPr>
        <w:t>DAZ</w:t>
      </w:r>
      <w:r>
        <w:rPr>
          <w:sz w:val="24"/>
          <w:szCs w:val="24"/>
        </w:rPr>
        <w:t xml:space="preserve"> 15.003, никель). На левой передней части выше линии груди на 3-5 см наносится термопрессом логотип размером 100*10мм из флекса белого цвета. Воротник- стойка из трикотажного полотна «Рибана», обрабатывается закрытым ш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книппер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рюки </w:t>
      </w:r>
      <w:r>
        <w:rPr>
          <w:sz w:val="24"/>
          <w:szCs w:val="24"/>
        </w:rPr>
        <w:t>прямые по ли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лии стянуты эластичной тесьмой.</w:t>
      </w:r>
    </w:p>
    <w:p>
      <w:pPr>
        <w:pStyle w:val="Normal"/>
        <w:jc w:val="both"/>
        <w:rPr/>
      </w:pPr>
      <w:r>
        <w:rPr>
          <w:sz w:val="24"/>
          <w:szCs w:val="24"/>
        </w:rPr>
        <w:t>Низ рукавов куртки и низ брюк обрабатываются манжетами из трикотажного полотна «Рибана» (плотность 380 г/м2, 2*2, состав 95% ПЭ, 5% эластан) зелено-бирюзового, бежевого или белого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трикотажного полотна «Рибана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Швы</w:t>
      </w:r>
      <w:r>
        <w:rPr>
          <w:sz w:val="24"/>
          <w:szCs w:val="24"/>
        </w:rPr>
        <w:t xml:space="preserve"> Выполнены одной строчкой с обметанным срезом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аркировка</w:t>
      </w:r>
      <w:r>
        <w:rPr>
          <w:sz w:val="24"/>
          <w:szCs w:val="24"/>
        </w:rPr>
        <w:t xml:space="preserve"> Костюм из полиэфирно-вискозной ткани с маркировкой по защитным свойствам ЗМи с указанием роста и размера. Втачивание в швы и приклеивание маркировочных ярлыков, запасных кусков ткани не допускаетс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паковка</w:t>
      </w:r>
      <w:r>
        <w:rPr>
          <w:sz w:val="24"/>
          <w:szCs w:val="24"/>
        </w:rPr>
        <w:t xml:space="preserve"> Групповая в п/э пакет по размерам в соответствии с ГОСТ 10581-91. 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4315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88" r="-1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40"/>
          <w:szCs w:val="40"/>
        </w:rPr>
        <w:t xml:space="preserve">ОАО «БЗМП» - </w:t>
      </w:r>
      <w:r>
        <w:rPr>
          <w:sz w:val="24"/>
          <w:szCs w:val="24"/>
        </w:rPr>
        <w:t>логоти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2530" cy="293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ое</w:t>
      </w:r>
      <w:r>
        <w:rPr>
          <w:b/>
          <w:bCs/>
          <w:szCs w:val="28"/>
        </w:rPr>
        <w:t xml:space="preserve"> </w:t>
      </w:r>
      <w:r>
        <w:rPr>
          <w:b/>
          <w:bCs/>
          <w:sz w:val="24"/>
          <w:szCs w:val="24"/>
        </w:rPr>
        <w:t>описание внешнего ви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кань</w:t>
      </w:r>
      <w:r>
        <w:rPr>
          <w:sz w:val="24"/>
          <w:szCs w:val="24"/>
        </w:rPr>
        <w:t>: Полиэфирно-вискозная. Степень защиты ЗМи. Плотность 160 г/м2. Состав ткани 35-% вискоза, 65% - ПЭ. Цвет темно-голубой. Байкал (код 50162) карта цветов «Чайковский тексти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паспорта качества на ткань и образца ткан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стюм </w:t>
      </w:r>
      <w:r>
        <w:rPr>
          <w:sz w:val="24"/>
          <w:szCs w:val="24"/>
        </w:rPr>
        <w:t>состо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куртки и брю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уртка</w:t>
      </w:r>
      <w:r>
        <w:rPr>
          <w:sz w:val="24"/>
          <w:szCs w:val="24"/>
        </w:rPr>
        <w:t>: прямого силуэта, с длинными втачными рукавами, на центральной застежке, застегивающейся на книпперы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0мм, </w:t>
      </w:r>
      <w:r>
        <w:rPr>
          <w:sz w:val="24"/>
          <w:szCs w:val="24"/>
          <w:lang w:val="en-US"/>
        </w:rPr>
        <w:t>DAZ</w:t>
      </w:r>
      <w:r>
        <w:rPr>
          <w:sz w:val="24"/>
          <w:szCs w:val="24"/>
        </w:rPr>
        <w:t xml:space="preserve"> 15.003, никель). Спинка с двойной кокеткой. Верхняя кокетка из отделочной ткани ( полиэфирно-вискозная, степень защиты ЗМи, плотность 160 г/м2, состав ткани 35% вискоза, 65% ПЭ, бежевого цвета – Капучино (30072) карта цветов «Чайковский текстиль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паспорта качества на ткань и образца ткани.</w:t>
      </w:r>
    </w:p>
    <w:p>
      <w:pPr>
        <w:pStyle w:val="Normal"/>
        <w:jc w:val="both"/>
        <w:rPr/>
      </w:pPr>
      <w:r>
        <w:rPr>
          <w:sz w:val="24"/>
          <w:szCs w:val="24"/>
        </w:rPr>
        <w:t>На детали переда настрочена полоса из отделочной ткани шириной 8 см. На левой стороне кокетки наносится термопрессом логотип размером 100*10мм из флекса белого цвета. Воротник- стойка застегивается на книппер и обрабатывается закрытым ш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книппер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рюки </w:t>
      </w:r>
      <w:r>
        <w:rPr>
          <w:sz w:val="24"/>
          <w:szCs w:val="24"/>
        </w:rPr>
        <w:t>прямые по ли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лии стянуты эластичной тесьмой.</w:t>
      </w:r>
    </w:p>
    <w:p>
      <w:pPr>
        <w:pStyle w:val="Normal"/>
        <w:jc w:val="both"/>
        <w:rPr/>
      </w:pPr>
      <w:r>
        <w:rPr>
          <w:sz w:val="24"/>
          <w:szCs w:val="24"/>
        </w:rPr>
        <w:t>Низ рукавов куртки и низ брюк обрабатываются манжетами из трикотажного полотна «Рибана» (плотность 380 г/м2, 2*2, состав 95% ПЭ, 5% эластан) темно-голубого, бежевого или белого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трикотажного полотна «Рибана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Швы</w:t>
      </w:r>
      <w:r>
        <w:rPr>
          <w:sz w:val="24"/>
          <w:szCs w:val="24"/>
        </w:rPr>
        <w:t xml:space="preserve"> Выполнены одной строчкой с обметанным срез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стачивающие швы окантованы безворсовой тесьмой 100% ПЭ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23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безворсовой тесьм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аркировка</w:t>
      </w:r>
      <w:r>
        <w:rPr>
          <w:sz w:val="24"/>
          <w:szCs w:val="24"/>
        </w:rPr>
        <w:t xml:space="preserve"> Костюм из полиэфирно-вискозной ткани с маркировкой по защитным свойствам ЗМи с указанием роста и размера. Втачивание в швы и приклеивание маркировочных ярлыков, запасных кусков ткани не допускаетс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паковка</w:t>
      </w:r>
      <w:r>
        <w:rPr>
          <w:sz w:val="24"/>
          <w:szCs w:val="24"/>
        </w:rPr>
        <w:t xml:space="preserve"> Групповая в п/э пакет по размерам в соответствии с ГОСТ 10581-91. 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4315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88" r="-1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40"/>
          <w:szCs w:val="40"/>
        </w:rPr>
        <w:t xml:space="preserve">ОАО «БЗМП» - </w:t>
      </w:r>
      <w:r>
        <w:rPr>
          <w:sz w:val="24"/>
          <w:szCs w:val="24"/>
        </w:rPr>
        <w:t>логоти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37630" cy="271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ое</w:t>
      </w:r>
      <w:r>
        <w:rPr>
          <w:b/>
          <w:bCs/>
          <w:szCs w:val="28"/>
        </w:rPr>
        <w:t xml:space="preserve"> </w:t>
      </w:r>
      <w:r>
        <w:rPr>
          <w:b/>
          <w:bCs/>
          <w:sz w:val="24"/>
          <w:szCs w:val="24"/>
        </w:rPr>
        <w:t>описание внешнего ви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кань</w:t>
      </w:r>
      <w:r>
        <w:rPr>
          <w:sz w:val="24"/>
          <w:szCs w:val="24"/>
        </w:rPr>
        <w:t>: Полиэфирно-вискозная. Степень защиты ЗМи. Плотность 160 г/м2. Состав ткани 35%  - вискоза, 65%  - ПЭ. Цвет фиолетовый Ирис (код 40172) карта цветов «Чайковский тексти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паспорта качества на ткань и образца ткан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стюм </w:t>
      </w:r>
      <w:r>
        <w:rPr>
          <w:sz w:val="24"/>
          <w:szCs w:val="24"/>
        </w:rPr>
        <w:t>состо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куртки и брюк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уртка</w:t>
      </w:r>
      <w:r>
        <w:rPr>
          <w:sz w:val="24"/>
          <w:szCs w:val="24"/>
        </w:rPr>
        <w:t>: прямого силуэта, с длинными втачными рукавами, перед с кокеткой застегивающейся на три книппера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0мм, </w:t>
      </w:r>
      <w:r>
        <w:rPr>
          <w:sz w:val="24"/>
          <w:szCs w:val="24"/>
          <w:lang w:val="en-US"/>
        </w:rPr>
        <w:t>DAZ</w:t>
      </w:r>
      <w:r>
        <w:rPr>
          <w:sz w:val="24"/>
          <w:szCs w:val="24"/>
        </w:rPr>
        <w:t xml:space="preserve"> 15.003, никель). На левой стороне кокетки наносится термопрессом логотип размером 100*10мм из флекса белого цвета. Воротник- стойка застегивается на книппер и обрабатывается закрытым ш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книппер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рюки </w:t>
      </w:r>
      <w:r>
        <w:rPr>
          <w:sz w:val="24"/>
          <w:szCs w:val="24"/>
        </w:rPr>
        <w:t>прямые по ли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лии стянуты эластичной тесь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з рукавов куртки и низ брюк обрабатываются манжетами из трикотажного полотна «Рибана» (плотность 380 г/м2, 2*2, состав 95% ПЭ, 5% эластан) фиолетового или белого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образца трикотажного полотна «Рибана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Швы</w:t>
      </w:r>
      <w:r>
        <w:rPr>
          <w:sz w:val="24"/>
          <w:szCs w:val="24"/>
        </w:rPr>
        <w:t xml:space="preserve"> Выполнены одной строчкой с обметанным срезом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аркировка</w:t>
      </w:r>
      <w:r>
        <w:rPr>
          <w:sz w:val="24"/>
          <w:szCs w:val="24"/>
        </w:rPr>
        <w:t xml:space="preserve"> Костюм из полиэфирно-вискозной ткани с маркировкой по защитным свойствам ЗМи с указанием роста и размера. Втачивание в швы и приклеивание маркировочных ярлыков, запасных кусков ткани не допускаетс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паковка</w:t>
      </w:r>
      <w:r>
        <w:rPr>
          <w:sz w:val="24"/>
          <w:szCs w:val="24"/>
        </w:rPr>
        <w:t xml:space="preserve"> Групповая в п/э пакет по размерам в соответствии с ГОСТ 10581-91. 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4315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2" t="-188" r="-1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40"/>
          <w:szCs w:val="40"/>
        </w:rPr>
        <w:t xml:space="preserve">ОАО «БЗМП» - </w:t>
      </w:r>
      <w:r>
        <w:rPr>
          <w:sz w:val="24"/>
          <w:szCs w:val="24"/>
        </w:rPr>
        <w:t>логоти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6520" cy="2934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w="11906" w:h="16838"/>
      <w:pgMar w:left="1486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basedOn w:val="Style14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Garamond" w:hAnsi="Garamond" w:cs="Garamond"/>
      <w:i/>
      <w:iCs/>
      <w:sz w:val="36"/>
      <w:szCs w:val="36"/>
    </w:rPr>
  </w:style>
  <w:style w:type="character" w:styleId="FontStyle27">
    <w:name w:val="Font Style27"/>
    <w:basedOn w:val="Style14"/>
    <w:qFormat/>
    <w:rPr>
      <w:rFonts w:ascii="Cambria" w:hAnsi="Cambria" w:cs="Cambria"/>
      <w:sz w:val="28"/>
      <w:szCs w:val="28"/>
    </w:rPr>
  </w:style>
  <w:style w:type="character" w:styleId="FontStyle28">
    <w:name w:val="Font Style28"/>
    <w:basedOn w:val="Style14"/>
    <w:qFormat/>
    <w:rPr>
      <w:rFonts w:ascii="Arial Black" w:hAnsi="Arial Black" w:cs="Arial Black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5:00Z</dcterms:created>
  <dc:creator>user</dc:creator>
  <dc:description/>
  <cp:keywords/>
  <dc:language>en-US</dc:language>
  <cp:lastModifiedBy>Ostrovskiy-S</cp:lastModifiedBy>
  <cp:lastPrinted>2013-07-26T11:15:00Z</cp:lastPrinted>
  <dcterms:modified xsi:type="dcterms:W3CDTF">2018-01-15T13:15:00Z</dcterms:modified>
  <cp:revision>6</cp:revision>
  <dc:subject/>
  <dc:title>                                               Приложение 1</dc:title>
</cp:coreProperties>
</file>