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03.02.2021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30.12.2020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 из полиэфирно-вискозной ткани(куртка+брюки), ЗМ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в т.ч. (размеры будут указаны при подписании спецификации к контракту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1 Цвет голубой (код 50101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2  Цвет бирюза  (код 6019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3  Цвет байкал   (код 5016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4  Цвет ирис       (код 4017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 требованиям </w:t>
            </w:r>
            <w:r>
              <w:rPr>
                <w:sz w:val="22"/>
                <w:szCs w:val="22"/>
                <w:lang w:val="en-US"/>
              </w:rPr>
              <w:t>GMP</w:t>
            </w:r>
            <w:r>
              <w:rPr>
                <w:sz w:val="22"/>
                <w:szCs w:val="22"/>
              </w:rPr>
              <w:t xml:space="preserve">, Степень защиты ЗМи ,  СТБ 1387-2003,  ТР ТС 019/201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язательное предоставление  образца  изделия,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требования к издел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 лотам: 1; 2; 3;4  см. в Приложении 1 </w:t>
            </w:r>
            <w:r>
              <w:rPr>
                <w:sz w:val="22"/>
                <w:szCs w:val="22"/>
              </w:rPr>
              <w:t>эксплуатационной документации (инструкции по эксплуатации и т.п.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2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 -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 заявкам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-ного заключения  о качестве товара заказчика (предложение участни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1  Цвет голубой (код 50101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2  Цвет бирюза  (код 6019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3  Цвет байкал   (код 5016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4  Цвет ирис       (код 4017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03 февраля 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30.12.2020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30.12.2020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sz w:val="22"/>
                <w:szCs w:val="22"/>
              </w:rPr>
              <w:t>Костюм (куртка+брюки), ЗМи из полиэфирно-вискозной ткани</w:t>
            </w:r>
            <w:r>
              <w:rPr>
                <w:b/>
                <w:sz w:val="20"/>
              </w:rPr>
              <w:t xml:space="preserve"> НЕ ОТКРЫВАТЬ  до 15:00 часов    03.02.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Ostrovskiy-S</cp:lastModifiedBy>
  <cp:lastPrinted>2019-07-08T11:15:00Z</cp:lastPrinted>
  <dcterms:modified xsi:type="dcterms:W3CDTF">2021-01-21T06:08:00Z</dcterms:modified>
  <cp:revision>158</cp:revision>
  <dc:subject/>
  <dc:title>                                               Приложение 1</dc:title>
</cp:coreProperties>
</file>