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ЛОТ 2       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риложение 1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исание моделей костюмов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Костюм мужской  для защиты от производственных загрязнений и механических воздействий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) изготавливается из ткани  полиэфирно-хлопковой Бриз </w:t>
      </w:r>
      <w:r>
        <w:rPr>
          <w:rFonts w:cs="Arial" w:ascii="Arial" w:hAnsi="Arial"/>
          <w:sz w:val="22"/>
          <w:szCs w:val="22"/>
          <w:lang w:val="en-US"/>
        </w:rPr>
        <w:t>Cott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ich</w:t>
      </w:r>
      <w:r>
        <w:rPr>
          <w:rFonts w:cs="Arial" w:ascii="Arial" w:hAnsi="Arial"/>
          <w:sz w:val="22"/>
          <w:szCs w:val="22"/>
        </w:rPr>
        <w:t xml:space="preserve"> 130 (40% - ПЭ, 60% - хлопок)  плотность 130 г/м2 производства Чайковский текстиль цвет «Байкал» (код 50162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) комплект состоит из куртки и брюк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) на детали переда настрочена планка из отделочной ткани цвета «Гранит» (код 80222), шириной 5 см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4) куртка с длинными  втачными рукавами,  разрезами по бокам, на правой стороне сверху накладной карман, разделенный на два неравных отделения, с застежкой на кнопке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) На левой стороне  над планкой наносится логотип организации белого цвета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) воротник-стойка застегивается на кнопку и обрабатывается закрытым швом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) брюки прямые  по линии талии вставлена резинка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) низ рукавов куртки стянуты  вставленной резинкой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) все стачивающие швы выполнены одной строчкой  с обметанным срезом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Костюм женский для защиты от производственных загрязнений и механических воздействий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) изготавливается из ткани  полиэфирно-хлопковой Бриз </w:t>
      </w:r>
      <w:r>
        <w:rPr>
          <w:rFonts w:cs="Arial" w:ascii="Arial" w:hAnsi="Arial"/>
          <w:sz w:val="22"/>
          <w:szCs w:val="22"/>
          <w:lang w:val="en-US"/>
        </w:rPr>
        <w:t>Cott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ich</w:t>
      </w:r>
      <w:r>
        <w:rPr>
          <w:rFonts w:cs="Arial" w:ascii="Arial" w:hAnsi="Arial"/>
          <w:sz w:val="22"/>
          <w:szCs w:val="22"/>
        </w:rPr>
        <w:t xml:space="preserve"> 130 (40% - ПЭ, 60% - хлопок)  плотность 130 г/м2 производства Чайковский текстиль цвет «Байкал» (код 50162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) комплект состоит из куртки и брюк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pacing w:val="-4"/>
          <w:sz w:val="22"/>
          <w:szCs w:val="22"/>
        </w:rPr>
        <w:t xml:space="preserve">3) куртка с длинными   втачными рукавами, разрезами по бокам, на правой стороне сверху накладной карман, разделенный на два неравных отделения,  с застежкой на кнопке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) на левой стороне  наносится логотип организации белого цвета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) воротник-стойка застегивается на кнопку и обрабатывается закрытым швом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6) брюки прямые  по линии талии вставлена  резинка, в низ брюк вставлена резинка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7)  низ рукавов куртки и низ брюк стянуты вставленной резинкой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) все стачивающие швы выполнены одной строчкой  с обметанным срезом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 Свойства костюмов соответствуют требованиям  СТБ 1387-200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2 Костюмы должны выдерживать не менее 100 стирок/год при температуре не выше 70°. 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42:00Z</dcterms:created>
  <dc:creator>user</dc:creator>
  <dc:description/>
  <cp:keywords/>
  <dc:language>en-US</dc:language>
  <cp:lastModifiedBy>Ostrovskiy-S</cp:lastModifiedBy>
  <dcterms:modified xsi:type="dcterms:W3CDTF">2015-11-26T11:46:00Z</dcterms:modified>
  <cp:revision>4</cp:revision>
  <dc:subject/>
  <dc:title>ОАО «БЗМП»                                                                Зам</dc:title>
</cp:coreProperties>
</file>