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29.01.2021</w:t>
      </w:r>
      <w:r>
        <w:rPr>
          <w:sz w:val="20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</w:rPr>
      </w:pPr>
      <w:r>
        <w:rPr>
          <w:sz w:val="20"/>
        </w:rPr>
        <w:t>ОТДЕЛ  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902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иакриламид-гель водоканальный  1 сорт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26 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массовая доля основного вещества % - 5, 7-5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кинематическая вязкость раствора полиакриламид геля с массовой долей 3% при 30 град. С. мм2/с 3,03-2,0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Массовая доля остаточного акриламида на 1 кг на 1 кг полиакриламид-геля мг/кг не более 250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                  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и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г. Борисов Инкотермс 2020 (для нерезидентов РБ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FOB, FCA </w:t>
            </w:r>
            <w:r>
              <w:rPr>
                <w:sz w:val="20"/>
              </w:rPr>
              <w:t>Инкотермс</w:t>
            </w:r>
            <w:r>
              <w:rPr>
                <w:sz w:val="20"/>
                <w:lang w:val="en-US"/>
              </w:rPr>
              <w:t xml:space="preserve"> 2020 -  </w:t>
            </w: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резидент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Б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28.02.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 05.03.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артиями, согласно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едложение участник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тсроч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ж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предоплат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ккредитив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Евро;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lang w:val="en-US"/>
              </w:rPr>
              <w:t xml:space="preserve">14:00,  </w:t>
            </w:r>
            <w:r>
              <w:rPr>
                <w:b/>
                <w:sz w:val="20"/>
              </w:rPr>
              <w:t>29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01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highlight w:val="yellow"/>
                <w:lang w:val="en-US"/>
              </w:rPr>
            </w:pPr>
            <w:r>
              <w:rPr>
                <w:b/>
                <w:i/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4 : 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</w:rPr>
              <w:t>29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01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1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8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 xml:space="preserve">Полиакриламид-гель водоканальный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  29.01.2021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______________________________      ________________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user</dc:creator>
  <dc:description/>
  <cp:keywords/>
  <dc:language>en-US</dc:language>
  <cp:lastModifiedBy>Presnecova-A</cp:lastModifiedBy>
  <cp:lastPrinted>2021-01-20T08:05:00Z</cp:lastPrinted>
  <dcterms:modified xsi:type="dcterms:W3CDTF">2021-01-22T11:18:00Z</dcterms:modified>
  <cp:revision>4</cp:revision>
  <dc:subject/>
  <dc:title>Приложение 1</dc:title>
</cp:coreProperties>
</file>