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8.01.2022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картонные вкладыши ОАО «БЗМП» за счёт собственных средств, с применением процедуры открытого конкурса», утвержденные 10.01.2022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ый вкладыш для фиксации ампул 5мл №10 (</w:t>
            </w:r>
            <w:r>
              <w:rPr>
                <w:sz w:val="22"/>
                <w:szCs w:val="22"/>
                <w:lang w:val="en-US"/>
              </w:rPr>
              <w:t>Dividell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16-1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2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 w:val="22"/>
                <w:szCs w:val="22"/>
              </w:rPr>
              <w:t>валюта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8.01.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8.01.2022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28.01.2022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картонные вкладыши ОАО «БЗМП» за счёт собственных средств, с применением открытого конкурса», утвержденных 10.01.2022г.,      размещенных  в сети Интернет на официальном сайте ОАО «БЗМП»  www.borimed.сom, в разделе «Закупки» → «Отдел закупок» → «Дата проведения: 28.01.2022» → «Полиграфическая продукция –картонные вкладыши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>Картонный вкладыш для фиксации ампул 5мл №10 (</w:t>
            </w:r>
            <w:r>
              <w:rPr>
                <w:i/>
                <w:sz w:val="22"/>
                <w:szCs w:val="22"/>
                <w:lang w:val="en-US"/>
              </w:rPr>
              <w:t>Dividella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28.01.2022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2:42:00Z</dcterms:created>
  <dc:creator>user</dc:creator>
  <dc:description/>
  <cp:keywords/>
  <dc:language>en-US</dc:language>
  <cp:lastModifiedBy>Zhukov-V</cp:lastModifiedBy>
  <cp:lastPrinted>2021-11-16T12:30:00Z</cp:lastPrinted>
  <dcterms:modified xsi:type="dcterms:W3CDTF">2022-01-10T12:53:00Z</dcterms:modified>
  <cp:revision>3</cp:revision>
  <dc:subject/>
  <dc:title>Приложение 1</dc:title>
</cp:coreProperties>
</file>