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25.05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картонные вкладыши ОАО «БЗМП» за счёт собственных средств, с применением процедуры повторного открытого конкурса», утвержденные 06.05.2022 г.,  направляем конкурсное предложение для участия в повторном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й вкладыш для фиксации ампул 5 мл чертеж 205Н9776 в.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41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а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 w:val="22"/>
                <w:szCs w:val="22"/>
                <w:u w:val="single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5.05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5.05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повторном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5.05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картонные вкладыши ОАО «БЗМП» за счёт собственных средств, с применением повторного открытого конкурса», утвержденных 06.05.2022г.,      размещенных  в сети Интернет на официальном сайте ОАО «БЗМП»  www.borimed.сom, в разделе «Закупки» → «Отдел закупок» → «Дата проведения: 25.05.2022» → «Полиграфическая продукция –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Картонный вкладыш для фиксации ампул 5 мл чертеж 205Н9776 в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5.05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повторно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1:00Z</dcterms:created>
  <dc:creator>user</dc:creator>
  <dc:description/>
  <cp:keywords/>
  <dc:language>en-US</dc:language>
  <cp:lastModifiedBy>Zhukov-V</cp:lastModifiedBy>
  <cp:lastPrinted>2021-11-16T12:30:00Z</cp:lastPrinted>
  <dcterms:modified xsi:type="dcterms:W3CDTF">2022-05-10T07:37:00Z</dcterms:modified>
  <cp:revision>4</cp:revision>
  <dc:subject/>
  <dc:title>Приложение 1</dc:title>
</cp:coreProperties>
</file>