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РОЦЕДУРЫ ПОВТОРНОГО ОТКРЫТОГО КОНКУРСА</w:t>
      </w:r>
    </w:p>
    <w:p>
      <w:pPr>
        <w:pStyle w:val="Normal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4"/>
      </w:tblGrid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: г. Борисов, Минская обл.,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ЗАЯВЛЕНИЕ УЧАСТНИКА ПРОЦЕДУРЫ ПОВТОРНОГО ОТКРЫТОГО КОНКУРСА 25.05.2022 г.</w:t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в лице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действующего на основании___________________________________________________________________-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ижеследующим подтверждает, чт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нарушении, связанном с деятельностью и в представлении недостоверной информации о себ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                        (подпись) </w:t>
        <w:tab/>
        <w:t>(расшифровка подписи – 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8:00Z</dcterms:created>
  <dc:creator>user</dc:creator>
  <dc:description/>
  <cp:keywords/>
  <dc:language>en-US</dc:language>
  <cp:lastModifiedBy>Zhukov-V</cp:lastModifiedBy>
  <cp:lastPrinted>2005-01-01T22:44:00Z</cp:lastPrinted>
  <dcterms:modified xsi:type="dcterms:W3CDTF">2022-05-06T06:05:00Z</dcterms:modified>
  <cp:revision>10</cp:revision>
  <dc:subject/>
  <dc:title>                                          Приложение 2</dc:title>
</cp:coreProperties>
</file>