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ПОВТОРНЫЙ ОТКРЫТЫЙ КОНКУРС  - 01.04.2022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полиграфической продукции –пачка, картонные вкладыши ОАО «БЗМП» за счёт собственных средств, с применением процедуры повторного открытого конкурса», утвержденные 17.03.2022 г.,  направляем конкурсное предложение для участия в повторном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чка р-р 35х35х56 (2 цвета+лак)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 наименование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1-15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19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а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30.05.2022 г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за </w:t>
            </w:r>
            <w:r>
              <w:rPr>
                <w:b/>
                <w:sz w:val="22"/>
                <w:szCs w:val="22"/>
                <w:u w:val="single"/>
              </w:rPr>
              <w:t>единицу измерения</w:t>
            </w:r>
            <w:r>
              <w:rPr>
                <w:sz w:val="22"/>
                <w:szCs w:val="22"/>
              </w:rPr>
              <w:t xml:space="preserve"> на указанных условиях поставки без учета НДС, </w:t>
            </w:r>
            <w:r>
              <w:rPr>
                <w:b/>
                <w:sz w:val="22"/>
                <w:szCs w:val="22"/>
                <w:u w:val="single"/>
              </w:rPr>
              <w:t>валюта цены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юта </w:t>
            </w:r>
            <w:r>
              <w:rPr>
                <w:sz w:val="22"/>
                <w:szCs w:val="22"/>
                <w:u w:val="single"/>
              </w:rPr>
              <w:t>платеж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01.04.2022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01.04.2022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повторном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11:00 часов 01.04.2022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142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, картонные вкладыши ОАО «БЗМП» за счёт собственных средств, с применением повторного открытого конкурса», утвержденных 17.03.2022г.,      размещенных  в сети Интернет на официальном сайте ОАО «БЗМП»  www.borimed.сom, в разделе «Закупки» → «Отдел закупок» → «Дата проведения: 01.04.2022» → «Полиграфическая продукция – пачка, картонные вкладыши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повторном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ВТОРНЫЙ ОТКРЫТЫЙ КОНКУРС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i/>
                <w:sz w:val="22"/>
                <w:szCs w:val="22"/>
              </w:rPr>
              <w:t xml:space="preserve">Пачка р-р 35х35х56 (2 цвета+лак)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 до 11:00 часов  01.04.2022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повторному открытому конкурсу на поставку полиграфической продукции в 2022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1:41:00Z</dcterms:created>
  <dc:creator>user</dc:creator>
  <dc:description/>
  <dc:language>en-US</dc:language>
  <cp:lastModifiedBy>Zhukov-V</cp:lastModifiedBy>
  <cp:lastPrinted>2021-11-16T12:30:00Z</cp:lastPrinted>
  <dcterms:modified xsi:type="dcterms:W3CDTF">2022-03-17T11:41:00Z</dcterms:modified>
  <cp:revision>2</cp:revision>
  <dc:subject/>
  <dc:title>Приложение 1</dc:title>
</cp:coreProperties>
</file>