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17.12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08.04.2024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ые  дезинфицирующие средства  в т.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 xml:space="preserve">Лот 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ый изопропиловый спирт для помещений А/В (1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 xml:space="preserve">Лот 2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ое дезинфицирующее средство на основе ЧАС.(1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 xml:space="preserve">Лот 3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ерильное дезинфицирующее средство на  основе перекиси водорода (1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90  в т.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1 Стерильный изопропиловый спирт для помещений А/В 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2 Стерильное дезинфицирующее средство на основе ЧАС.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3 Стерильное дезинфицирующее средство на  основе перекиси водорода 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ющие и дезинфицирующие средства в соответствии с требованиями GMP для зон класса С и В с локальной зоной А, с обязательным наличием сопроводительной документации  подтверждающей соответствие заявленным свойствам (документы подтверждающие стерильность и после вскрытия в течении срока годности; методика определения в смывках, документы о валидации)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г. Борисов, (Инкотермс 2020) –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клад Покупателя – для резидентов РБ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ями по заявкам ОАО «БЗМП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ервая партия ¼ часть январь 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1 Стерильный изопропиловый спирт для помещений А/В 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2 Стерильное дезинфицирующее средство на основе ЧАС.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Лот 3 Стерильное дезинфицирующее средство на  основе перекиси водорода (1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17 декабря  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08.04.2024 г., размещенном  в сети Интернет на официальном сайте ОАО «БЗМП»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.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08.04.2024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sz w:val="22"/>
                <w:szCs w:val="22"/>
              </w:rPr>
              <w:t>Стерильные дезинфицирующие сре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0"/>
              </w:rPr>
              <w:t>НЕ ОТКРЫВАТЬ  до 15:00 часов    17.12. 2024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Трушина Людмила Эдуардовна</cp:lastModifiedBy>
  <cp:lastPrinted>2023-12-07T08:49:00Z</cp:lastPrinted>
  <dcterms:modified xsi:type="dcterms:W3CDTF">2024-12-07T10:54:00Z</dcterms:modified>
  <cp:revision>163</cp:revision>
  <dc:subject/>
  <dc:title>                                               Приложение 1</dc:title>
</cp:coreProperties>
</file>