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6.09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 для </w:t>
            </w:r>
            <w:r>
              <w:rPr>
                <w:sz w:val="24"/>
                <w:szCs w:val="24"/>
              </w:rPr>
              <w:t>работы в изолированных (чистых) зонах типов А, В, С</w:t>
            </w:r>
            <w:r>
              <w:rPr>
                <w:sz w:val="22"/>
                <w:szCs w:val="22"/>
              </w:rPr>
              <w:t>, степень защиты Бм,  из них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езон из полиэфирно-вискозной тка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лем-капюшон из полиэфирно-вискозной тка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белья  нательного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, в т.ч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1 Комбинез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2 Шлем-капюш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2 Комплект белья  нательного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1.1; 1.2 Полиэфирная ткань, для чистых помещений 5клИС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: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Бм ,  СТБ 1387-2003,  ТР ТС 019/201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рикотажное полотно 100% хлопок</w:t>
            </w:r>
            <w:r>
              <w:rPr>
                <w:sz w:val="22"/>
                <w:szCs w:val="22"/>
              </w:rPr>
              <w:t xml:space="preserve"> Обязательное предоставление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 по лотам: 1;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м. в Приложении 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- для резидентов РБ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рафик поставок:п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1 Комбинез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2 Шлем-капюш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2 Комплект белья  нательного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06 сентября 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</w:t>
            </w:r>
            <w:r>
              <w:rPr>
                <w:b/>
                <w:sz w:val="22"/>
                <w:szCs w:val="22"/>
              </w:rPr>
              <w:t xml:space="preserve">  Одежды для чистых помещений, Б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06.09.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9:00Z</dcterms:created>
  <dc:creator>user</dc:creator>
  <dc:description/>
  <cp:keywords/>
  <dc:language>en-US</dc:language>
  <cp:lastModifiedBy>Ostrovskiy-S</cp:lastModifiedBy>
  <cp:lastPrinted>2021-12-20T15:48:00Z</cp:lastPrinted>
  <dcterms:modified xsi:type="dcterms:W3CDTF">2022-08-30T13:30:00Z</dcterms:modified>
  <cp:revision>14</cp:revision>
  <dc:subject/>
  <dc:title>                                               Приложение 1</dc:title>
</cp:coreProperties>
</file>