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 БЛАНКЕ 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ЛОЖЕНИЕ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НА ПРОЦЕДУРУ ОФОРМЛЕНИЯ КОНКУРЕНТНОГО ЛИСТА  - </w:t>
      </w:r>
      <w:r>
        <w:rPr>
          <w:b/>
          <w:szCs w:val="28"/>
        </w:rPr>
        <w:t>21.02.2023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>Изучив Положение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е 15.06.2022 г.,  направляем предложение для участия в процедуре оформления конкурентного листа на условиях, изложенных в Положен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3600"/>
        <w:gridCol w:w="324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 участник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тный номер плательщика (УНП)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омер телефона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й ADVANTRA PHC 92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г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личество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</w:t>
            </w:r>
            <w:r>
              <w:rPr>
                <w:sz w:val="22"/>
                <w:szCs w:val="22"/>
                <w:lang w:val="en-US"/>
              </w:rPr>
              <w:t>175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вет-белый; температура плавления – 99 - 107 ˚С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язкость -1050 - 1300 mPas; мешки по 25 к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H.B. FULLER Deutschland GmbH, </w:t>
            </w:r>
            <w:r>
              <w:rPr>
                <w:sz w:val="22"/>
                <w:szCs w:val="22"/>
              </w:rPr>
              <w:t>Герм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клад Покупателя (</w:t>
            </w:r>
            <w:r>
              <w:rPr>
                <w:sz w:val="20"/>
                <w:u w:val="single"/>
              </w:rPr>
              <w:t>предпочтительно</w:t>
            </w:r>
            <w:r>
              <w:rPr>
                <w:sz w:val="20"/>
              </w:rPr>
              <w:t>), склад Продавца (для резидентов РБ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DDP, DAP, CIP, CPT г. Минск или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. Борисов Инкотермс 2020 (для нерезидентов РБ)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B, FCA Инкотермс 2020 -  для нерезидентов Р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- Апрель 2023 - 725,0 к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ая - Июль 2023 - 725,0 к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ья - Ноябрь 2023 - 725,0 к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 (указать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белорусский рубль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ссийский рубль; Евро; доллар СШ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предложений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4:00 часов 21.02.2023 г.</w:t>
            </w:r>
          </w:p>
        </w:tc>
      </w:tr>
      <w:tr>
        <w:trPr>
          <w:trHeight w:val="48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ложены в Положении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м 15.06.2022 г., размещенном  в сети Интернет на официальном сайте ОАО «БЗМП» www. borimed.сom, в разделе «Закупки»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частник обязан представить документы согласно пункту 7.7 Положения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15.06.2022 г.»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ставляется предложение одним из способов: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«БЗМП»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л. Чапаева, 64,  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>факсимильной связи:  тел./факс (+375 177)73 24 25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>e-mail: aho.zakupki_oz@borimed.co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по закупке  «</w:t>
            </w:r>
            <w:r>
              <w:rPr>
                <w:b/>
                <w:sz w:val="22"/>
                <w:szCs w:val="22"/>
              </w:rPr>
              <w:t xml:space="preserve">Клей ADVANTRA PHC 9202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НЕ ОТКРЫВАТЬ до 15:00 часов 21.02.2023 г.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 почтовый адрес заказчик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й процедуре оформления конкурентного листа на поставку товаров в 2023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7:20:00Z</dcterms:created>
  <dc:creator>user</dc:creator>
  <dc:description/>
  <dc:language>en-US</dc:language>
  <cp:lastModifiedBy>Масеёнок Евгений Петрович</cp:lastModifiedBy>
  <cp:lastPrinted>2021-12-20T11:42:00Z</cp:lastPrinted>
  <dcterms:modified xsi:type="dcterms:W3CDTF">2023-02-07T07:20:00Z</dcterms:modified>
  <cp:revision>2</cp:revision>
  <dc:subject/>
  <dc:title>Приложение 1</dc:title>
</cp:coreProperties>
</file>