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9.02.2021г.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ОТКРЫТОГО АКЦИОНЕРНОГО ОБЩЕСТВА 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в баллонах - азот газообразный, технический,  1 сорт, повышенной чистот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5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9293-74, изм.1-3;</w:t>
            </w:r>
          </w:p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 xml:space="preserve">ТУ 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 100297116.016-2012, изм.1-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и последующие партии 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месячно в течении  2021г. партиями,  в течении одного рабочего  дня согласно заявке Покупателя в баллонах  5,9 м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 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 50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 xml:space="preserve">:00 часов </w:t>
            </w: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 xml:space="preserve"> февраля 2021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 виде почтового отправления в запечатанном конверте 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ль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i/>
                <w:sz w:val="22"/>
                <w:szCs w:val="22"/>
              </w:rPr>
              <w:t>Газ в баллонах - азот газообразный, технический,  1 сорт, повышенной чист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9.02.2021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0:00Z</dcterms:created>
  <dc:creator>user</dc:creator>
  <dc:description/>
  <cp:keywords/>
  <dc:language>en-US</dc:language>
  <cp:lastModifiedBy>Akulich-A</cp:lastModifiedBy>
  <cp:lastPrinted>2021-02-04T14:36:00Z</cp:lastPrinted>
  <dcterms:modified xsi:type="dcterms:W3CDTF">2021-02-04T11:36:00Z</dcterms:modified>
  <cp:revision>3</cp:revision>
  <dc:subject/>
  <dc:title>                                               Приложение 1</dc:title>
</cp:coreProperties>
</file>