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/>
      </w:pPr>
      <w:r>
        <w:rPr>
          <w:szCs w:val="28"/>
        </w:rPr>
        <w:t>НА ПРОЦЕДУРУ ОФОРМЛЕНИЯ КОНКУРЕНТНОГО ЛИСТА  - 18.12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720"/>
        <w:gridCol w:w="18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0"/>
              </w:rPr>
              <w:t>Газ в баллонах – Кислород техническ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0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>Кислород технический, газ сжатый, ГОСТ 5583-78, изм. 1-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.01.2025 - 10.01.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парти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заказу покуп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8.12.2024 г.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удельного веса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тел./факс (+375 177) 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Газ в баллонах – Кислород техническ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18.12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55:00Z</dcterms:created>
  <dc:creator>user</dc:creator>
  <dc:description/>
  <dc:language>en-US</dc:language>
  <cp:lastModifiedBy>Масеёнок Евгений Петрович</cp:lastModifiedBy>
  <cp:lastPrinted>2024-12-10T07:45:00Z</cp:lastPrinted>
  <dcterms:modified xsi:type="dcterms:W3CDTF">2024-12-12T08:56:00Z</dcterms:modified>
  <cp:revision>3</cp:revision>
  <dc:subject/>
  <dc:title>Приложение 1</dc:title>
</cp:coreProperties>
</file>