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  <w:lang w:val="en-US"/>
        </w:rPr>
        <w:t>2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06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ТДЕЛ  ЗАКУПОК</w:t>
      </w:r>
    </w:p>
    <w:p>
      <w:pPr>
        <w:pStyle w:val="Normal"/>
        <w:jc w:val="both"/>
        <w:rPr/>
      </w:pPr>
      <w:r>
        <w:rPr>
          <w:sz w:val="20"/>
        </w:rPr>
        <w:t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8.06.2021</w:t>
      </w:r>
      <w:r>
        <w:rPr/>
        <w:t xml:space="preserve">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2185"/>
        <w:gridCol w:w="567"/>
        <w:gridCol w:w="1418"/>
        <w:gridCol w:w="105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Гибкая упаковка в рулонах на основе алюминиевой фольги для лекарственных препаратов (фольга алюминиевая для упаковки, материал комбинированный на основе фольги)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8 00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СПУ-КО-14-0024-10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1811-002-45094918-97, изм.1-7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СПУ-КО-14-0026-04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У У 27.4-14022407-007:2007, изм.1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СПУ-КО-14-0034-09; ГОСТ 745-2014 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АО «Русал Саянал» г. Саяногорск, Хакас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АО «Технология», г. Сумы, Украин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val="en-US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val="en-US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FCA</w:t>
            </w:r>
            <w:r>
              <w:rPr>
                <w:sz w:val="20"/>
              </w:rPr>
              <w:t xml:space="preserve"> Инкотермс 2020 -  для нерезидентов РБ 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 осуществляются в течение 21 календарного дня после размещения письменной заявки Покупателем.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ледующие партии </w:t>
            </w:r>
            <w:r>
              <w:rPr>
                <w:sz w:val="20"/>
                <w:lang w:val="en-US"/>
              </w:rPr>
              <w:t xml:space="preserve">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 2021 г. и далее поставки ежемесячно (партиями) согласно письменной заявки Покупате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:30 часов    24.</w:t>
            </w:r>
            <w:r>
              <w:rPr>
                <w:b/>
                <w:sz w:val="20"/>
                <w:lang w:val="en-US"/>
              </w:rPr>
              <w:t>06</w:t>
            </w:r>
            <w:r>
              <w:rPr>
                <w:b/>
                <w:sz w:val="20"/>
              </w:rPr>
              <w:t>.20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4.0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.2021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4.</w:t>
            </w:r>
            <w:r>
              <w:rPr>
                <w:b/>
                <w:sz w:val="20"/>
                <w:lang w:val="en-US"/>
              </w:rPr>
              <w:t>06</w:t>
            </w:r>
            <w:r>
              <w:rPr>
                <w:b/>
                <w:sz w:val="20"/>
              </w:rPr>
              <w:t xml:space="preserve">.2021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8.06.2021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4.06.2021» → </w:t>
            </w:r>
            <w:r>
              <w:rPr>
                <w:sz w:val="22"/>
                <w:szCs w:val="22"/>
              </w:rPr>
              <w:t>«Исходное сырье»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8.06.2021 г.</w:t>
            </w:r>
          </w:p>
        </w:tc>
      </w:tr>
      <w:tr>
        <w:trPr>
          <w:trHeight w:val="124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римене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ференциальн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правки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ля применения преференциальной поправки участник обязан представить документы согласно пункту 17.1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8.06.2021 г.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отдел документационного обеспечения управления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ставление участником конкурсного предложения и документов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Фольга алюминие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24 июня 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                      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33:00Z</dcterms:created>
  <dc:creator>user</dc:creator>
  <dc:description/>
  <cp:keywords/>
  <dc:language>en-US</dc:language>
  <cp:lastModifiedBy>Akulich-A</cp:lastModifiedBy>
  <cp:lastPrinted>2021-06-08T12:32:00Z</cp:lastPrinted>
  <dcterms:modified xsi:type="dcterms:W3CDTF">2021-06-08T09:33:00Z</dcterms:modified>
  <cp:revision>2</cp:revision>
  <dc:subject/>
  <dc:title>                                               Приложение 1</dc:title>
</cp:coreProperties>
</file>