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01</w:t>
      </w:r>
      <w:r>
        <w:rPr>
          <w:szCs w:val="28"/>
        </w:rPr>
        <w:t>.0</w:t>
      </w:r>
      <w:r>
        <w:rPr>
          <w:szCs w:val="28"/>
          <w:lang w:val="en-US"/>
        </w:rPr>
        <w:t>7</w:t>
      </w:r>
      <w:r>
        <w:rPr>
          <w:szCs w:val="28"/>
        </w:rPr>
        <w:t>.20</w:t>
      </w:r>
      <w:r>
        <w:rPr>
          <w:szCs w:val="28"/>
          <w:lang w:val="en-US"/>
        </w:rPr>
        <w:t>25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2.06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медицинские бесцветные из стекла 1-го гидролитического класса 10R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из трубки стеклянной для расфасовки и хранения лекарствен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-10R-с1-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ы из прессованного стекла  для инъекционных лекарственных препарат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Н-с1-1, 10Н-с1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из пресованного стекла для инъекционных лекарственных препаратов 10 Н-НС3, ТИП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0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36-02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64-08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ПУ-КО-14-0063-08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 СПУ-КО-14-0093-04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ОО  «ШОТТ Фармасьютикал Пэккэджинг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ОО «Клин-Фармаглас», РФ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Stoelz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e-Oberglas GmbH, Австр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 Shandong Pharmaceutical Glass Co., Ltd., </w:t>
            </w: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 г.Борисов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10 часов 00 минут     </w:t>
            </w:r>
            <w:r>
              <w:rPr>
                <w:b/>
                <w:sz w:val="20"/>
                <w:lang w:val="en-US"/>
              </w:rPr>
              <w:t>01</w:t>
            </w:r>
            <w:r>
              <w:rPr>
                <w:b/>
                <w:sz w:val="20"/>
              </w:rPr>
              <w:t xml:space="preserve">. </w:t>
            </w:r>
            <w:r>
              <w:rPr>
                <w:b/>
                <w:sz w:val="20"/>
                <w:lang w:val="en-US"/>
              </w:rPr>
              <w:t>07</w:t>
            </w:r>
            <w:r>
              <w:rPr>
                <w:b/>
                <w:sz w:val="20"/>
              </w:rPr>
              <w:t>. 202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 xml:space="preserve">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1.07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>01</w:t>
            </w:r>
            <w:r>
              <w:rPr>
                <w:b/>
                <w:sz w:val="20"/>
              </w:rPr>
              <w:t>.0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.202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2.06.2025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01.07.2025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2.06.2025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- Флаконы медицинские бесцветные из стекла 1-го гидролитического класса 10R, - Флаконы из трубки стеклянной для расфасовки и хранения лекарственных средств ФО-10R-с1-1; - Флаконы из прессованного стекла  для инъекционных лекарственных препаратов 10Н-с1-1, 10Н-с1-3,  - Флаконы из пресованного стекла для инъекционных лекарственных препаратов 10 Н-НС3, Т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1.07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,2026 гг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5-06-16T11:28:00Z</dcterms:modified>
  <cp:revision>225</cp:revision>
  <dc:subject/>
  <dc:title>                                               Приложение 1</dc:title>
</cp:coreProperties>
</file>