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4.02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Ы ИЗ СТЕКЛА Д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Х СРЕДСТВ ТИПА ФВ ИЗ СТЕКЛА МАРКИ ОС  ФВл-10-12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00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43-06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У 23.1-00480810-004: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Ч</w:t>
            </w:r>
            <w:r>
              <w:rPr>
                <w:sz w:val="22"/>
                <w:szCs w:val="22"/>
              </w:rPr>
              <w:t>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0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0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0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4.02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0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4.02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 xml:space="preserve">ФЛАКОНЫ ИЗ СТЕКЛА ДЛЯ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ЛЕКАРСТВЕННЫХ СРЕДСТВ ТИПА ФВ ИЗ СТЕКЛА МАРКИ ОС  ФВл-10-12-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0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3:54:00Z</cp:lastPrinted>
  <dcterms:modified xsi:type="dcterms:W3CDTF">2022-02-17T10:55:00Z</dcterms:modified>
  <cp:revision>212</cp:revision>
  <dc:subject/>
  <dc:title>                                               Приложение 1</dc:title>
</cp:coreProperties>
</file>